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докладу главы администрации города Мурманс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достигнутых значениях показателей для оценки эффективности деятельности органов местного самоупр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Мурманска за 2011 го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Эконом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рожное хозяйство и транспор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 городе Мурманске по состоянию на начало 2011 года протяженность дорог местного значения с твердым покрытием составляла 13,4 км. В целях приведения классификации автомобильных дорог в соответствие федеральному законодательству с февраля 2011 года проводится переквалификация дорог улично-дорожной сети города Мурманска в категорию «автомобильные дороги общего пользования местного значения». В соответствии с постановлением администрации города Мурманска от 16.07.2010 №1261 «Об утверждении перечня автомобильных дорог общего пользования местного значения муниципального образования город Мурманск» (с изменениями от 04.02.2011) на конец 2011 года протяженность автомобильных дорог общего пользования местного значения составила 132,57 км, увеличившись за год практически в 10 раз. В 2011 году капитально отремонтировано 33810,5 кв. м дорог общего пользования местного значения или 11% от необходимого объема работ на конец года. Работы по переквалификации улично-дорожной сети в категорию «автомобильные дороги общего пользования местного значения» планируется завершить в 2012 году после принятия их в собственность муниципального образования город Мурманск. На 2012 год доля капитально отремонтированных дорог запланирована на уровне 2% (капитальный ремонт ул. Ивченко площадью 7191 кв. м), на 2013 год – на уровне 7%, на 2014 год –28% от площади дорог, требующих капитального ремонта на начал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В 2011 году отремонтировано 20% дорог общего пользования местного значения (от необходимого объема работ на начало года). В 2012 году планируется отремонтировать 18% дорог, требующих ремонта (ул. Буркова, ул. Загородная общей площадью 37600 кв. м), в 2013 и 2014 годах – по 15%.</w:t>
      </w:r>
    </w:p>
    <w:p>
      <w:pPr>
        <w:pStyle w:val="Normal"/>
        <w:spacing w:lineRule="auto" w:line="240" w:before="0" w:after="0"/>
        <w:ind w:firstLine="709"/>
        <w:jc w:val="both"/>
        <w:rPr/>
      </w:pPr>
      <w:r>
        <w:rPr>
          <w:rFonts w:cs="Times New Roman" w:ascii="Times New Roman" w:hAnsi="Times New Roman"/>
          <w:sz w:val="28"/>
          <w:szCs w:val="28"/>
        </w:rPr>
        <w:t>На ремонт асфальтобетонного покрытия в 2011 году фактически использовано 280 млн. рублей, из которых 88,4% – средства федерального и област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настоящее время значительная часть асфальтобетонного покрытия в городе имеет высокую степень износа, в целях решения вопросов обеспечения безопасности дорожного движения, улучшения санитарно-эпидемиологического благополучия мурманчан в 2011 году утверждена ведомственная целевая программа «Капитальный ремонт и ремонт объектов благоустройства города Мурманска» на 2012 год. Объем финансирования мероприятий по выполнению капитального ремонта и ремонта дорог общего пользования местного значения с твердым покрытием и улично-дорожной сети на 2012 год запланирован в объеме 76,6 млн. рублей, в т.ч. за счет средств областного бюджета – 31,9 млн. рублей, местного бюджета – 32,5 млн. рублей, федерального бюджета – 12,1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Работами по содержанию и ремонту автомобильных дорог, элементов благоустройства в городе Мурманске занимается ММАУ «Управление дорожного хозяйства», работами по содержанию технических средств организации дорожного движения, нанесению дорожной разметки занимается ММБУ «Центр организации дорожного движения». В отчетном периоде техническое обслуживание автомобильных дорог общего пользования местного значения с твердым покрытием немуниципальными и негосударственными предприятиями не осуществлялось, и передача их обслуживания данной категории организаций не планируется. В соответствии с ведомственной целевой программой «Содержание и ремонт улично-дорожной сети и объектов благоустройства» на 2012 год в целях выполнения работ в данном направлении планируется выделение из бюджета муниципального образования город Мурманск средств в размере 385,8 млн. рублей.</w:t>
      </w:r>
    </w:p>
    <w:p>
      <w:pPr>
        <w:pStyle w:val="Normal"/>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Все автомобильные дороги общего пользования местного значения города Мурманска соответствуют нормативным требованиям ГОСТ Р 50597-93. В целях обеспечения соответствия автомобильных дорог установленным требованиям проводятся мероприятия по их ремонту и содержанию в рамках ведомственных целевых программ «Капитальный ремонт и ремонт объектов благоустройства города Мурманска» на 2012 год и «Содержание и ремонт улично-дорожной сети и объектов благоустройства» на 201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Городской общественный транспорт представлен предприятиями, осуществляющими перевозку городским электрическим транспортом – ОАО «Электротранспорт города Мурманска» (троллейбусы и автобусы), автомобильным – ОАО «Автоколонна 1118» (автобусы большой и малой вместимости), морским – ЗАО «МАСКО» (катера), а также десятками индивидуальных предпринимателей и юридических лиц, обслуживающих пассажиров на автобусах малой вместимости. Все районы Мурманска имеют регулярное транспортное сообщение с центром города. Для населения, проживающего в поселках Дровяное и Абрам-Мыс, организовано регулярное автобусное и морское сообщ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из бюджета муниципального образования город Мурманск ОАО «Электротранспорт города Мурманска», ОАО Автоколонна 1118» и ЗАО «МАСКО» возмещаются убытки, связанные с эксплуатационной деятельностью, и расходы, связанные с предоставлением льготного проезда. Объем возмещения убытков организациям городского транспорта общего пользования  составил в 2011 году 43,2 млн. рублей, в т.ч. ОАО «Автоколонна 1118» – 12,3 млн. рублей, ОАО «Электротранспорт города Мурманска» – 27,3 млн. рублей, ЗАО «МАСКО» – 3,6 млн. рублей. Объем возмещения организациям городского транспорта расходов, связанных с предоставлением льготного проезда, составил 55,3 млн. рублей, в т.ч. ОАО «Автоколонна 1118» – 14,6 млн. рублей, ОАО «Электротанспорт города Мурманска» – 40,5 млн. рублей, ЗАО «МАСКО» – 0,2 млн. рублей. Реализовано 100,9 тыс. льготных проездных билетов на троллейбус, 36 тыс. билетов на автобус, 15,2 тыс. билетов на морской транспорт. На 2012 год запланировано увеличение финансирования данных целей на 7,3%. Реализация данных мероприятий осуществляется в рамках ведомственной целевой программы «Транспортное обслуживание населения города Мурманска» на 201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 xml:space="preserve">Общий объем расходов бюджета муниципального образования город Мурманск на дорожное хозяйство в 2011 году составил 171,5 млн. рублей, что в 3,7 раза больше по сравнению с 2010 годом. Рост расходов бюджета города Мурманска на дорожное хозяйство связан с увеличением объема работ по капитальному ремонту и ремонту дорог общего пользования местного значения с твердым покрытием и улично-дорожной сети практически в 2 р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В части бюджетных инвестиций на увеличение стоимости основных средств в сфере дорожного хозяйства из бюджета муниципального образования город Мурманск средства не выделя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Общий объем расходов бюджета муниципального образования город Мурманск на транспорт в 2011 году составил 98,5 млн. рублей, что на 7,3% меньше, чем в 2010 году. Ежегодно на 2012-2014 годы запланировано снижение расходов на 25% к уровню 2011 года.</w:t>
      </w:r>
    </w:p>
    <w:p>
      <w:pPr>
        <w:pStyle w:val="Normal"/>
        <w:spacing w:lineRule="auto" w:line="240" w:before="0" w:after="0"/>
        <w:ind w:firstLine="709"/>
        <w:jc w:val="both"/>
        <w:rPr/>
      </w:pPr>
      <w:r>
        <w:rPr>
          <w:rFonts w:cs="Times New Roman" w:ascii="Times New Roman" w:hAnsi="Times New Roman"/>
          <w:b/>
          <w:sz w:val="28"/>
          <w:szCs w:val="28"/>
        </w:rPr>
        <w:t xml:space="preserve">9. </w:t>
      </w:r>
      <w:r>
        <w:rPr>
          <w:rFonts w:cs="Times New Roman" w:ascii="Times New Roman" w:hAnsi="Times New Roman"/>
          <w:sz w:val="28"/>
          <w:szCs w:val="28"/>
        </w:rPr>
        <w:t>В части бюджетных инвестиций на увеличение стоимости основных средств в сфере транспорта из бюджета муниципального образования город Мурманск средства не выделялис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малого и среднего предприниматель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Общее количество субъектов малого и среднего предпринимательства (далее – МСП) в городе Мурманске сократилось с 20405 единиц в 2010 году до 18474 единиц в 2011 году, в т.ч.  средних – с 68 до 63 единиц, микропредприятий – с 10603 до 8519 единиц, однако, количество индивидуальных предпринимателей увеличилось с 8890 до 9047 единиц, малых предприятий – с 844 до 845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е количество субъектов МСП в расчете на 10 тыс. человек населения (на конец года) сократилось с 664,87 единиц в 2010 году до 605,6 единиц в 201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1. </w:t>
      </w:r>
      <w:r>
        <w:rPr>
          <w:rFonts w:cs="Times New Roman" w:ascii="Times New Roman" w:hAnsi="Times New Roman"/>
          <w:sz w:val="28"/>
          <w:szCs w:val="28"/>
        </w:rPr>
        <w:t>В связи с вышеуказанными тенденциями доля среднесписочной численности работников малых и средних предприятий в численности работников крупных и средних организаций города Мурманска сократилась с 30,17% в 2010 году до 28,19% в 2011 году. К 2014 году ожидается увеличение значения показателя до 30,1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В целях развития малого предпринимательства государством предприняты меры по их поддержке путем установлени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требования о величине объема заказов у субъектов малого предпринимательства – от 10% до 20% от общего годового объема заказов.</w:t>
      </w:r>
    </w:p>
    <w:p>
      <w:pPr>
        <w:pStyle w:val="Normal"/>
        <w:spacing w:lineRule="auto" w:line="240" w:before="0" w:after="0"/>
        <w:ind w:firstLine="709"/>
        <w:jc w:val="both"/>
        <w:rPr/>
      </w:pPr>
      <w:r>
        <w:rPr>
          <w:rFonts w:cs="Times New Roman" w:ascii="Times New Roman" w:hAnsi="Times New Roman"/>
          <w:sz w:val="28"/>
          <w:szCs w:val="28"/>
        </w:rPr>
        <w:t>По данным Мурманскстата, в городе Мурманске данный показатель в 2011 году составил 10,8%, сократившись к уровню предыдущего года на 19,1 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как муниципальные заказчики, так и потенциальные поставщики–субъекты малого предпринимательства сталкиваются с рядом проблем. В частности, сложная и длительная процедура проведения закупок. </w:t>
      </w:r>
    </w:p>
    <w:p>
      <w:pPr>
        <w:pStyle w:val="Normal"/>
        <w:spacing w:lineRule="auto" w:line="240" w:before="0" w:after="0"/>
        <w:ind w:firstLine="709"/>
        <w:jc w:val="both"/>
        <w:rPr/>
      </w:pPr>
      <w:r>
        <w:rPr>
          <w:rFonts w:cs="Times New Roman" w:ascii="Times New Roman" w:hAnsi="Times New Roman"/>
          <w:sz w:val="28"/>
          <w:szCs w:val="28"/>
        </w:rPr>
        <w:t>Совершенствование единого сайта государственных и муниципальных закупок позволит потенциальным поставщикам оперативно реагировать на размещаемые заказы, и доля заказов, размещаемых у субъектов малого предпринимательства, может увеличится до 15% в текущем году и до 20% в 2013 и 2014 годах.</w:t>
      </w:r>
    </w:p>
    <w:p>
      <w:pPr>
        <w:pStyle w:val="Normal"/>
        <w:spacing w:lineRule="auto" w:line="240"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СП и организациям, образующим инфраструктуру поддержки субъектов МСП, увеличилась с 0,11% (2,2 тыс. кв. м.) в 2010 году до 0,48% (9,4 тыс. кв. м.)  в 2011 году.</w:t>
      </w:r>
    </w:p>
    <w:p>
      <w:pPr>
        <w:pStyle w:val="Normal"/>
        <w:spacing w:lineRule="auto" w:line="240" w:before="0" w:after="0"/>
        <w:ind w:firstLine="709"/>
        <w:jc w:val="both"/>
        <w:rPr/>
      </w:pPr>
      <w:r>
        <w:rPr>
          <w:rFonts w:cs="Times New Roman" w:ascii="Times New Roman" w:hAnsi="Times New Roman"/>
          <w:sz w:val="28"/>
          <w:szCs w:val="28"/>
        </w:rPr>
        <w:t>В связи с обращениями субъектов МСП, арендующих муниципальное недвижимое имущество казны муниципального образования город Мурманск, планируется включение объектов в указанный перечень, в результате чего площадь таких объектов предположительно увеличится до 12,3 тыс. кв. м в 2014 году. При этом, в связи с приватизацией, планируется снижение общего объема муниципального имущества с 1955 тыс. кв. м на конец 2011 года до 1750 тыс. кв. м на конец 2014 года. Таким образом, 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СП и организациям, образующим инфраструктуру поддержки субъектов МСП, предположительно увеличится к концу планового периода до 0,7%.</w:t>
      </w:r>
    </w:p>
    <w:p>
      <w:pPr>
        <w:pStyle w:val="Normal"/>
        <w:spacing w:lineRule="auto" w:line="240" w:before="0" w:after="0"/>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Количество субъектов МСП, которым в 2011 году оказана поддержка в рамках муниципальной целевой программы «Развитие и поддержка малого и среднего предпринимательства в городе Мурманске» на 2009-2011 годы составило 25 единиц, в т.ч. просубсидированы процентные ставки по кредитам на инвестпроекты 18 субъектам МСП, 7 субъектов МСП получили гранты по итогам конкурса молодежных бизнес-проектов «КПД». В соответствии с долгосрочной целевой программой «Развитие и поддержка малого и среднего предпринимательства в городе Мурманске» на 2012-2016 годы в целях оказания финансовой поддержки субъектам МСП кроме субсидирования процентной ставки по кредитам, предусмотрено субсидирование части затрат, связанных с присоединением и подключением к сетям инженерно-технического обеспечения, затрат, связанных с участием в выставочно-ярмарочных мероприятиях, затрат по договорам на разработку проектно-конструкторской документации, на проведение технологической экспертизы, патентование, разработку и внедрение систем менеджмента качества. Оказание данного вида муниципальной поддержки в 2012 году планируется 27 субъектам МСП, предоставление грантов – 7 победителям конкурса молодежных бизнес-проектов «КПД». На 2013 год запланировано осуществление финансовой поддержки 50 субъектам МСП, в т.ч. в виде субсидирования – 38 субъектам МСП, в 2014 году – 63 субъектам предпринимательства, в т.ч. в виде субсидирования – 45 субъектам МСП. В связи с тем, что Мурманскстат в составе информации, разрабатываемой для оценки эффективности деятельности органов местного самоуправления городских округов и муниципальных районов, не представляет сведения о количестве вновь созданных в течение года субъектов МСП, значение доли вновь созданных субъектов МСП, получивших муниципальную поддержку, в общем количестве вновь созданных субъектов МСП, не привод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С февраля 2012 года в городе Мурманске начал функционировать </w:t>
      </w:r>
      <w:r>
        <w:rPr>
          <w:rFonts w:cs="Times New Roman" w:ascii="Times New Roman" w:hAnsi="Times New Roman"/>
          <w:sz w:val="28"/>
          <w:szCs w:val="28"/>
          <w:lang w:val="en-US"/>
        </w:rPr>
        <w:t>IT</w:t>
      </w:r>
      <w:r>
        <w:rPr>
          <w:rFonts w:cs="Times New Roman" w:ascii="Times New Roman" w:hAnsi="Times New Roman"/>
          <w:sz w:val="28"/>
          <w:szCs w:val="28"/>
        </w:rPr>
        <w:t>-центр – филиал ГОБУ «МРИБИ», выполняющий функции бизнес-инкубатора, общая площадь которого составляет 1062 кв. м или 115,69 кв. м на 100 малых и средних предприятий (без учета микропредприятий и индивидуальных предпринимателей). В 2012-2014 годах ввиду планируемого увеличения количества субъектов МСП площадь инкубатора, приходящаяся на 100 субъектов МСП, будет сокращаться и к концу 2014 года составит 112,5 кв.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6. </w:t>
      </w:r>
      <w:r>
        <w:rPr>
          <w:rFonts w:cs="Times New Roman" w:ascii="Times New Roman" w:hAnsi="Times New Roman"/>
          <w:sz w:val="28"/>
          <w:szCs w:val="28"/>
        </w:rPr>
        <w:t>Общий объем расходов бюджета муниципального образования город Мурманск на развитие и поддержку малого и среднего предпринимательства в 2011 году составил 4,8 млн. рублей, что на 9,6% меньше, чем в 2010 году. Финансирование осуществлялось в соответствии с муниципальной целевой программой «Развитие и поддержка малого и среднего предпринимательства в городе Мурманске» на 2009-2011 годы. На 2012 год в рамках долгосрочной целевой программы «Развитие и поддержка малого и среднего предпринимательства в городе Мурманске» на 2012-2016 годы запланированы расходы бюджета по данному направлению в размере на 77,3% больше, чем в 2011 году, в 2013 году – на 45,4% больше уровня 2012 года. При сокращении объема расходов бюджета муниципального образования на данные цели на фоне снижения общего количества субъектов МСП (с 20,4 тыс. единиц в 2010 году до 18,5 единиц в 2011 году) объем расходов бюджета на данные цели в расчете на одно малое и среднее предприятие в 2011 году практически сохранился на уровне предыдущего года и составил 261,31 рубля. В 2012 году ожидается увеличение значения показателя в 1,8 раза, в 2013 году – в 1,4 раза к уровню предыдущего года. В 2014 году на фоне сокращения объема расходов на данные цели на 7% к уровню 2013 года и планируемого увеличения количества субъектов МСП, объем расходов в расчете на 1 малое и среднее предприятие сократится на 8,8% к уровню 2013 года и составит 603,1 рубля, что, однако, в 2,3 раза больше, чем в 201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е на одного жителя города Мурманска объем расходов бюджета на поддержку малого и среднего бизнеса сократился с 17,3 рублей в 2010 году  до 15,8 рублей в 2011 году. В 2014 году ожидается увеличение показателя в 2,4 раза к уровню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лучшение инвестиционной привлекатель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В соответствии с Законом Мурманской области от 10.07.2007 №864-01-ЗМО «О распоряжении земельными участками, государственная собственность на которые не разграничена, в городе Мурманске – административном центре Мурманской области» полномочиями по распоряжению такими участками обладает Министерство имущественных отношений Мурманской области. В соответствии с данными, представленными Министерством, площадь земельных участков, предоставленных для строительства в 2011 году составила 35,54 га, что на 57,3% меньше, чем в 2010 году. В целях жилищного строительства, комплексного освоения для жилищного строительства земельные участки данной категории в отчетном году не предоставлялись. </w:t>
      </w:r>
    </w:p>
    <w:p>
      <w:pPr>
        <w:pStyle w:val="Normal"/>
        <w:spacing w:lineRule="auto" w:line="240" w:before="0" w:after="0"/>
        <w:ind w:firstLine="709"/>
        <w:jc w:val="both"/>
        <w:rPr/>
      </w:pPr>
      <w:r>
        <w:rPr>
          <w:rFonts w:cs="Times New Roman" w:ascii="Times New Roman" w:hAnsi="Times New Roman"/>
          <w:sz w:val="28"/>
          <w:szCs w:val="28"/>
        </w:rPr>
        <w:t xml:space="preserve">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 сократилась с  44% 2010 году до 32,1% в 2011 году. </w:t>
      </w:r>
    </w:p>
    <w:p>
      <w:pPr>
        <w:pStyle w:val="Normal"/>
        <w:spacing w:lineRule="auto" w:line="240" w:before="0" w:after="0"/>
        <w:ind w:firstLine="709"/>
        <w:jc w:val="both"/>
        <w:rPr/>
      </w:pPr>
      <w:r>
        <w:rPr>
          <w:rFonts w:cs="Times New Roman" w:ascii="Times New Roman" w:hAnsi="Times New Roman"/>
          <w:b/>
          <w:sz w:val="28"/>
          <w:szCs w:val="28"/>
        </w:rPr>
        <w:t xml:space="preserve">18. </w:t>
      </w:r>
      <w:r>
        <w:rPr>
          <w:rFonts w:cs="Times New Roman" w:ascii="Times New Roman" w:hAnsi="Times New Roman"/>
          <w:sz w:val="28"/>
          <w:szCs w:val="28"/>
        </w:rPr>
        <w:t>Доля площади земельных участков, являющихся объектами налогообложения земельным налогом в общей площади городского округа, увеличилась с 4,3% в 2010 году до 6% в 2011 году. Увеличение показателя связано с увеличением оформленных в собственность земельных участков под вновь введенными индивидуальными жилыми застройками. В отчетном году введены в эксплуатацию индивидуальные жилые застройки площадью 15,9 тыс. кв. м, что в 2 раза превысило запланированный объем: увеличение показателя произошло за счет  ввода в эксплуатацию 22 домов общей площадью 4,1 тыс. кв. м по ул. Южной и 20 домов в р-не д. 5 по пр. Ледокольному (мкр. 305) общей площадью 11,8 тыс. кв. м. В целом, индивидуальных  жилых домов в 2011 году строилось больше по причине финансовой состоятельности застройщиков, упрощенного порядка получения разрешительной документации на строительство и отсутствия процедуры ввод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9.</w:t>
      </w:r>
      <w:r>
        <w:rPr>
          <w:rFonts w:cs="Times New Roman" w:ascii="Times New Roman" w:hAnsi="Times New Roman"/>
          <w:sz w:val="28"/>
          <w:szCs w:val="28"/>
        </w:rPr>
        <w:t xml:space="preserve"> Средняя продолжительность периода с даты подачи заявки на предоставление земельных участков для строительства до даты принятия решения о предоставлении земельного участка для строительства или подписания протокола о результатах торгов, по данным Министерства имущественных отношений Мурманской области, увеличилась со 168 дней в 2010 году до 176 дней в 2011 год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0.</w:t>
      </w:r>
      <w:r>
        <w:rPr>
          <w:rFonts w:cs="Times New Roman" w:ascii="Times New Roman" w:hAnsi="Times New Roman"/>
          <w:sz w:val="28"/>
          <w:szCs w:val="28"/>
        </w:rPr>
        <w:t xml:space="preserve"> Продолжительность периода с даты подачи в комитет градостроительства и территориального развития администрации города Мурманска заявки на получение разрешения на строительство до даты получения разрешения на строительство не превышает 10 дней с момента поступления заявлений, что соответствует части 11 статьи 51 и части 5 статьи 55 Градостроительного кодекса РФ.</w:t>
      </w:r>
    </w:p>
    <w:p>
      <w:pPr>
        <w:pStyle w:val="Normal"/>
        <w:spacing w:lineRule="auto" w:line="240" w:before="0" w:after="0"/>
        <w:ind w:firstLine="709"/>
        <w:jc w:val="both"/>
        <w:rPr/>
      </w:pPr>
      <w:r>
        <w:rPr>
          <w:rFonts w:cs="Times New Roman" w:ascii="Times New Roman" w:hAnsi="Times New Roman"/>
          <w:b/>
          <w:sz w:val="28"/>
          <w:szCs w:val="28"/>
        </w:rPr>
        <w:t xml:space="preserve">21. </w:t>
      </w:r>
      <w:r>
        <w:rPr>
          <w:rFonts w:cs="Times New Roman" w:ascii="Times New Roman" w:hAnsi="Times New Roman"/>
          <w:sz w:val="28"/>
          <w:szCs w:val="28"/>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 в отношении объектов жилищного строительства (течение 3 лет) в 2011 году составила 18,97 тыс. кв. м (111,4% к уровню предыдущего года), в отношении иных объектов капитального строительства (в течение 5 лет) – 1791,7 тыс. кв. м (92,5% к уровню предыдуще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для строительства на территории муниципального образования город Мурманск в соответствии с Законом Мурманской области от 10.07.2007 №864-01-ЗМО осуществляется Правительством Мурманской области. В соответствии с п. 5.7 и 5.8 Порядка предоставления земельных участков, государственная собственность на которые не разграничена, в городе Мурманске для строительства, в соответствии с постановлением Правительства Мурманской области от 15.07.2011 № 353-ПП 12.04.2012 контроль за использованием земельного участка для предоставленных целей осуществляет Министерство имущественных отношений Мурманской области. Выдача разрешений на ввод в эксплуатацию объекта капитального строительства осуществляется по заявлению застройщика (заказчика). В полномочия комитета градостроительства и территориального развития администрации города Мурманска не входит осуществление  контроля над сроками строительства. В случае, если Застройщик (заказчик) не завершает строительство в нормативные сроки, определенные проектной документацией, он обращается в комитет с заявлением о продлении разрешения на строительство. В результате проведенного анализа, в качестве  основной причины по обоснованию продления сроков строительства, застройщик указывает отсутствие финансовых средств для завершения строительства.</w:t>
      </w:r>
    </w:p>
    <w:p>
      <w:pPr>
        <w:pStyle w:val="Normal"/>
        <w:spacing w:lineRule="auto" w:line="240" w:before="0" w:after="0"/>
        <w:ind w:firstLine="709"/>
        <w:jc w:val="both"/>
        <w:rPr/>
      </w:pPr>
      <w:r>
        <w:rPr>
          <w:rFonts w:cs="Times New Roman" w:ascii="Times New Roman" w:hAnsi="Times New Roman"/>
          <w:b/>
          <w:sz w:val="28"/>
          <w:szCs w:val="28"/>
        </w:rPr>
        <w:t>22.</w:t>
      </w:r>
      <w:r>
        <w:rPr>
          <w:rFonts w:cs="Times New Roman" w:ascii="Times New Roman" w:hAnsi="Times New Roman"/>
          <w:sz w:val="28"/>
          <w:szCs w:val="28"/>
        </w:rPr>
        <w:t xml:space="preserve"> Объем незавершенного строительства, осуществляемого за счет средств бюджета муниципального образования город Мурманск, в 2011 году составил 106,5 млн. рублей: школа по ул. Орликовой, детский дом по пр. Молодежный, Ансамбль–мемориал морякам, погибшим в мирное время, подземный переход через пр. Г-Североморцев, детские сады по ул. Бабикова, ул. Орликовой, физкультурно-оздоровительный комплекс для игровых видов спорта по ул. Седова, трансформаторная подстанция МУЗ «МДГБ» и др. </w:t>
      </w:r>
    </w:p>
    <w:p>
      <w:pPr>
        <w:pStyle w:val="Normal"/>
        <w:spacing w:lineRule="auto" w:line="240" w:before="0" w:after="0"/>
        <w:ind w:firstLine="709"/>
        <w:jc w:val="both"/>
        <w:rPr/>
      </w:pPr>
      <w:r>
        <w:rPr>
          <w:rFonts w:cs="Times New Roman" w:ascii="Times New Roman" w:hAnsi="Times New Roman"/>
          <w:b/>
          <w:sz w:val="28"/>
          <w:szCs w:val="28"/>
        </w:rPr>
        <w:t xml:space="preserve">23. </w:t>
      </w:r>
      <w:r>
        <w:rPr>
          <w:rFonts w:cs="Times New Roman" w:ascii="Times New Roman" w:hAnsi="Times New Roman"/>
          <w:sz w:val="28"/>
          <w:szCs w:val="28"/>
        </w:rPr>
        <w:t xml:space="preserve">Объем инвестиций в основной капитал (за исключением бюджетных средств) в расчете на 1 жителя в 2011 году увеличился по сравнению с 2010 годом в 2,7 раза и составил 20711 рублей (по предварительным данным Мурманскстата). К концу планового периода ожидается увеличение значения показателя до 25181,79 руб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инвестиций в основной капитал организаций за счет всех источников финансирования в 2011 году более чем в 2 раза превысил уровень аналогичного периода прошлого года и ожидаемое значение, составив 15,7 млрд. рублей. Доля в общем объеме инвестиций по области составила до 33,4%, увеличившись на 1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работ, выполненных по виду экономической деятельности «Строительство», в сопоставимых ценах в 2011 году увеличился к предыдущему году в 2 раза (197,6%) и составил </w:t>
      </w:r>
      <w:r>
        <w:rPr>
          <w:rFonts w:cs="Times New Roman" w:ascii="Times New Roman" w:hAnsi="Times New Roman"/>
          <w:color w:val="000000"/>
          <w:sz w:val="28"/>
          <w:szCs w:val="28"/>
        </w:rPr>
        <w:t xml:space="preserve">2166,6 </w:t>
      </w:r>
      <w:r>
        <w:rPr>
          <w:rFonts w:cs="Times New Roman" w:ascii="Times New Roman" w:hAnsi="Times New Roman"/>
          <w:sz w:val="28"/>
          <w:szCs w:val="28"/>
        </w:rPr>
        <w:t>млн. рублей, доля в общеобластном объеме увеличилась с 19% до 22%. Оживление рынка строительных услуг в городе Мурманске в 2011 году связано с проведением строительных работ по реконструкции универмага «Волна», строительством перегрузочного терминала ОАО «ГМК «Норильский нике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24-28. </w:t>
      </w:r>
      <w:r>
        <w:rPr>
          <w:rFonts w:cs="Times New Roman" w:ascii="Times New Roman" w:hAnsi="Times New Roman"/>
          <w:sz w:val="28"/>
          <w:szCs w:val="28"/>
        </w:rPr>
        <w:t>Показатели заполняются органами местного самоуправления муниципальных райо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ходы насе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9. </w:t>
      </w:r>
      <w:r>
        <w:rPr>
          <w:rFonts w:cs="Times New Roman" w:ascii="Times New Roman" w:hAnsi="Times New Roman"/>
          <w:sz w:val="28"/>
          <w:szCs w:val="28"/>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а Мурманска увеличилось с 55,3% в 2010 году до 57,9% в 2011 году, что объясняется значительным увеличением уровня оплаты труда работников сферы образования (работников муниципальных дошкольных образовательных учреждений – на 19%, учителей – на 13,4%). В 2012 году ожидается увеличение показателя до 58,26% также в основном за счет роста уровня оплаты труда работников сферы образования. В 2013 и 2014 годах в результате опережающего роста среднемесячной номинальной начисленной заработной платы работников крупных и средних организаций ожидается сохранение значения показателя на уровне 58,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0. </w:t>
      </w:r>
      <w:r>
        <w:rPr>
          <w:rFonts w:cs="Times New Roman" w:ascii="Times New Roman" w:hAnsi="Times New Roman"/>
          <w:sz w:val="28"/>
          <w:szCs w:val="28"/>
        </w:rPr>
        <w:t>Среднемесячная номинальная начисленная заработная плата работников крупных и средних предприятий и некоммерческих организаций города Мурманска в 2011 году составила 36987,7 рублей, что на 10,13% больше по сравнению с уровнем предыдущего года, рост заработной платы в реальном выражении составил 2%. Планируется, что к 2014 году значение показателя увеличится на 24,46% к уровню 2011 года и составит 46034,29 рублей.</w:t>
      </w:r>
    </w:p>
    <w:p>
      <w:pPr>
        <w:pStyle w:val="Normal"/>
        <w:spacing w:lineRule="auto" w:line="240" w:before="0" w:after="0"/>
        <w:ind w:firstLine="709"/>
        <w:jc w:val="both"/>
        <w:rPr/>
      </w:pPr>
      <w:r>
        <w:rPr>
          <w:rFonts w:cs="Times New Roman" w:ascii="Times New Roman" w:hAnsi="Times New Roman"/>
          <w:sz w:val="28"/>
          <w:szCs w:val="28"/>
        </w:rPr>
        <w:t>Увеличение заработной платы в сфере образования в 2011 году осуществлялось следующим образом: работникам основного персонала муниципальных учреждений – на 5,5% с 01.01.2011 и с 01.04.2011, работникам муниципальных учреждений – на 6,5% с 01.06.2011 и на 6% с 01.10.2011, работникам муниципальных дошкольных образовательных учреждений – на 10% с 01.11.20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в отчетном периоде в сфере образования наибольшее увеличение размера средней номинальной начисленной заработной платы произошло в сфере дошкольного образования – на 19% до 16700,2 рублей, на 2012 год запланировано увеличение на 12,6% к уровню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общеобразовательных учреждений города Мурманска в 2011 году увеличилась на 13% к уровню 2010 года и составила 23474,8 рубля (показатель рассчитан в соответствии с Инструкцией, несоответствие данным Мурманскстата обусловлено различными источниками для формирования показателя: форма П-4 и форма ОШ-2 (сводная), однако в связи с тем, что показатели заработной платы учителей и прочего персонала муниципальных общеобразовательных учреждений, которые в соответствии с Инструкцией рассчитываются на основании данных формы ОШ-2 (сводная), учитываются в средней заработной плате работников общеобразовательных учреждений в целом, значение всех показателей представлено на основании данной формы.</w:t>
      </w:r>
    </w:p>
    <w:p>
      <w:pPr>
        <w:pStyle w:val="Normal"/>
        <w:spacing w:lineRule="auto" w:line="240" w:before="0" w:after="0"/>
        <w:ind w:firstLine="709"/>
        <w:jc w:val="both"/>
        <w:rPr/>
      </w:pPr>
      <w:r>
        <w:rPr>
          <w:rFonts w:cs="Times New Roman" w:ascii="Times New Roman" w:hAnsi="Times New Roman"/>
          <w:sz w:val="28"/>
          <w:szCs w:val="28"/>
        </w:rPr>
        <w:t>Заработная плата учителей общеобразовательных учреждений увеличилась на 13,4% и составила 27915,55 рублей. В 2012 году ожидается рост значения показателя на 22,3% к уровню предыдущего года.</w:t>
      </w:r>
    </w:p>
    <w:p>
      <w:pPr>
        <w:pStyle w:val="Normal"/>
        <w:spacing w:lineRule="auto" w:line="240" w:before="0" w:after="0"/>
        <w:ind w:firstLine="709"/>
        <w:jc w:val="both"/>
        <w:rPr/>
      </w:pPr>
      <w:r>
        <w:rPr>
          <w:rFonts w:cs="Times New Roman" w:ascii="Times New Roman" w:hAnsi="Times New Roman"/>
          <w:sz w:val="28"/>
          <w:szCs w:val="28"/>
        </w:rPr>
        <w:t>Заработная плата прочего персонала муниципальных общеобразовательных учреждений в отчетном периоде увеличилась на 4,3% и составила 17768,36 рубля.</w:t>
      </w:r>
    </w:p>
    <w:p>
      <w:pPr>
        <w:pStyle w:val="Normal"/>
        <w:spacing w:lineRule="auto" w:line="240" w:before="0" w:after="0"/>
        <w:ind w:firstLine="709"/>
        <w:jc w:val="both"/>
        <w:rPr/>
      </w:pPr>
      <w:r>
        <w:rPr>
          <w:rFonts w:cs="Times New Roman" w:ascii="Times New Roman" w:hAnsi="Times New Roman"/>
          <w:sz w:val="28"/>
          <w:szCs w:val="28"/>
        </w:rPr>
        <w:t>В рамках мероприятий, направленных на развитие кадрового потенциала муниципальных учреждений здравоохранения, повышение заработной платы в 2011 году производилось 4 раза: с 01.01.2011 года и с 01.04.2011 года на 5,5% работникам основного персонала муниципальных учреждений города Мурманска, с 01.06.2011 года на 6,5% и с 01.10.2011 года на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реднемесячная номинальная начисленная заработная плата работников муниципального здравоохранения увеличилась в 2011 году на 14,8% к уровню 2010 года и составила 24342,8 руб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врачей муниципальных учреждений здравоохранения в 2011 году составила 38909 рублей, увеличившись к уровню предыдущего года на 6%. На 2012 год запланировано увеличение значения показателя до 39493 рублей и сохранение его значения на данном уровне в 2013-2014 годах.</w:t>
      </w:r>
    </w:p>
    <w:p>
      <w:pPr>
        <w:pStyle w:val="Normal"/>
        <w:spacing w:lineRule="auto" w:line="240" w:before="0" w:after="0"/>
        <w:ind w:firstLine="709"/>
        <w:jc w:val="both"/>
        <w:rPr/>
      </w:pPr>
      <w:r>
        <w:rPr>
          <w:rFonts w:cs="Times New Roman" w:ascii="Times New Roman" w:hAnsi="Times New Roman"/>
          <w:sz w:val="28"/>
          <w:szCs w:val="28"/>
        </w:rPr>
        <w:t>Среднемесячная номинальная начисленная заработная плата среднего медицинского персонала в отчетном году составила 20706 рублей, увеличившись к уровню 2010 года на 7,8%. На 2012 год запланировано увеличение заработной платы данной категории работников до 21017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номинальная начисленная заработная плата прочего персонала, в т.ч. младшего медицинского персонала муниципальных учреждений здравоохранения в 2011 году составила 14880 рублей, увеличившись на 29% к уровню предыдущего года. В текущем году ожидается увеличение заработной платы данной категории работников до 15103 рубля. </w:t>
      </w:r>
    </w:p>
    <w:p>
      <w:pPr>
        <w:pStyle w:val="Normal"/>
        <w:spacing w:lineRule="auto" w:line="240" w:before="0" w:after="0"/>
        <w:ind w:firstLine="709"/>
        <w:jc w:val="both"/>
        <w:rPr/>
      </w:pPr>
      <w:r>
        <w:rPr>
          <w:rFonts w:cs="Times New Roman" w:ascii="Times New Roman" w:hAnsi="Times New Roman"/>
          <w:sz w:val="28"/>
          <w:szCs w:val="28"/>
        </w:rPr>
        <w:t>Среднемесячная номинальная начисленная заработная плата прочего персонала (показатель используется при расчете неэффективных расходов) увеличилась с 18576 рублей в 2010 году до 19359 рублей в 2011 году. На каждый год планового периода запланировано значение показателя на уровне 19649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циального обеспечения работников муниципального здравоохранения в рамках ведомственной целевой программы «Создание условий для улучшения кадровой ситуации в системе муниципального здравоохранения города Мурманска» на 2012 год запланированы выплаты материального обеспечения и социальной поддержки, материального стимулирования  врачам, провизорам, среднему медицинскому и фармацевтическому персоналу, а также врачам и среднему персоналу, обслуживающим отдаленные малокомплектные участки (п. Абрам-мыс), на реализацию чего в бюджете запланированы средства в размере 35,8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Здравоохранение и здоровье на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1.</w:t>
      </w:r>
      <w:r>
        <w:rPr>
          <w:rFonts w:cs="Times New Roman" w:ascii="Times New Roman" w:hAnsi="Times New Roman"/>
          <w:sz w:val="28"/>
          <w:szCs w:val="28"/>
        </w:rPr>
        <w:t xml:space="preserve"> Удовлетворенность населения медицинской помощью: источник информации – органы исполнительной власти Мурм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2. </w:t>
      </w:r>
      <w:r>
        <w:rPr>
          <w:rFonts w:cs="Times New Roman" w:ascii="Times New Roman" w:hAnsi="Times New Roman"/>
          <w:sz w:val="28"/>
          <w:szCs w:val="28"/>
        </w:rPr>
        <w:t>Доля населения в возрасте 18 лет и старше, охваченного профилактическими осмотрами на туберкулез, в численности населения города Мурманска данной возрастной группы по состоянию на начало 2011 года составила 44,02%. К концу планового периода предполагается увеличение значения показателя до 55,9%.</w:t>
      </w:r>
    </w:p>
    <w:p>
      <w:pPr>
        <w:pStyle w:val="Normal"/>
        <w:spacing w:lineRule="auto" w:line="240" w:before="0" w:after="0"/>
        <w:ind w:firstLine="709"/>
        <w:jc w:val="both"/>
        <w:rPr/>
      </w:pPr>
      <w:r>
        <w:rPr>
          <w:rFonts w:cs="Times New Roman" w:ascii="Times New Roman" w:hAnsi="Times New Roman"/>
          <w:b/>
          <w:sz w:val="28"/>
          <w:szCs w:val="28"/>
        </w:rPr>
        <w:t xml:space="preserve">33. </w:t>
      </w:r>
      <w:r>
        <w:rPr>
          <w:rFonts w:cs="Times New Roman" w:ascii="Times New Roman" w:hAnsi="Times New Roman"/>
          <w:sz w:val="28"/>
          <w:szCs w:val="28"/>
        </w:rPr>
        <w:t>Доля населения в возрасте 18 лет и старше, охваченного профилактическими осмотрами на злокачественные новообразования, в численности населения города Мурманска данной возрастной группы в 2011 году составила 30%. К концу планового периода предполагается увеличение значения показателя до 30,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4-35. </w:t>
      </w:r>
      <w:r>
        <w:rPr>
          <w:rFonts w:cs="Times New Roman" w:ascii="Times New Roman" w:hAnsi="Times New Roman"/>
          <w:sz w:val="28"/>
          <w:szCs w:val="28"/>
        </w:rPr>
        <w:t xml:space="preserve">Все муниципальные амбулаторные учреждения здравоохранения города Мурманска имеют медицинское оборудование в соответствии с табелем оснащения, имеют лицензию на осуществление медицинской деятельности. Число муниципальных амбулаторных учреждений в городе Мурманске в 2011 году составило 9 единиц, сократившись по сравнению с 2010 годом, на 1 единицу в результате реорганизации МУЗ «Стоматологическая поликлиника №2» и присоединения к МУЗ «Стоматологическая поликлиника №1». В 2012 году планируется выделение поликлиники МУЗ «ОМСЧ «Севрыба» в самостоятельное юридическое лицо. </w:t>
      </w:r>
    </w:p>
    <w:p>
      <w:pPr>
        <w:pStyle w:val="Normal"/>
        <w:spacing w:lineRule="auto" w:line="240" w:before="0" w:after="0"/>
        <w:ind w:firstLine="709"/>
        <w:jc w:val="both"/>
        <w:rPr/>
      </w:pPr>
      <w:r>
        <w:rPr>
          <w:rFonts w:cs="Times New Roman" w:ascii="Times New Roman" w:hAnsi="Times New Roman"/>
          <w:sz w:val="28"/>
          <w:szCs w:val="28"/>
        </w:rPr>
        <w:t>В 2011 году муниципальными учреждениями здравоохранения города Мурманска было приобретено 223 единицы медицинского оборудования на сумму 63,3 млн. рублей (средства областного бюджета – 49,5 млн. рублей, средства местного бюджета – 13,7 млн. рублей). В числе приобретенного оборудования: томограф, УЗИ сканеры, рентгенодиагностический комплекс, инкубаторы для новорожденных, реанимационный комплекс для новорожденных, электрокардиографы, дефибрилляторы, облучатели, аппараты, стерилизаторы воздушные, облучатели, аппарат для лечения гипотермии, аппараты искусственной вентиляции легких, ультразвуковой диагностики.</w:t>
      </w:r>
    </w:p>
    <w:p>
      <w:pPr>
        <w:pStyle w:val="Normal"/>
        <w:spacing w:lineRule="auto" w:line="240" w:before="0" w:after="0"/>
        <w:ind w:firstLine="709"/>
        <w:jc w:val="both"/>
        <w:rPr/>
      </w:pPr>
      <w:r>
        <w:rPr>
          <w:rFonts w:cs="Times New Roman" w:ascii="Times New Roman" w:hAnsi="Times New Roman"/>
          <w:sz w:val="28"/>
          <w:szCs w:val="28"/>
        </w:rPr>
        <w:t>В целях обеспечения безопасности функционирования, обновления основных фондов учреждений здравоохранения в 2012 году действует ведомственная целевая программа «Укрепление материально-технической базы учреждений здравоохранения, подведомственных комитету по здравоохранению администрации города Мурманска» на 2012 год.  В рамках программы планир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дение системы сбора и временного хранения медицинских отходов лечебно-профилактических учреждений в соответствие требованиям норматив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жарной безопасности учреждений здравоохранени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отделений учреждений здравоохранения современным оборудованием и медицинской мебел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рограммы планируется направить средства бюджета муниципального образования город Мурманск в размере 38,07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6. </w:t>
      </w:r>
      <w:r>
        <w:rPr>
          <w:rFonts w:cs="Times New Roman" w:ascii="Times New Roman" w:hAnsi="Times New Roman"/>
          <w:sz w:val="28"/>
          <w:szCs w:val="28"/>
        </w:rPr>
        <w:t>Стандарты оказания медицинской помощи применяются во всех муниципальных медицинских учреждениях за исключением стоматологических поликлиник, для которых соответствующие стандарты не разработ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7. </w:t>
      </w:r>
      <w:r>
        <w:rPr>
          <w:rFonts w:cs="Times New Roman" w:ascii="Times New Roman" w:hAnsi="Times New Roman"/>
          <w:sz w:val="28"/>
          <w:szCs w:val="28"/>
        </w:rPr>
        <w:t>Все муниципальные медицинские учреждения (16 единиц) переведены на новую отраслевую систему оплаты труда, ориентированную на результ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8. </w:t>
      </w:r>
      <w:r>
        <w:rPr>
          <w:rFonts w:cs="Times New Roman" w:ascii="Times New Roman" w:hAnsi="Times New Roman"/>
          <w:sz w:val="28"/>
          <w:szCs w:val="28"/>
        </w:rPr>
        <w:t xml:space="preserve">В соответствии с информацией Министерства здравоохранения Мурманской области, предоставленной в комитет по здравоохранению администрации города Мурманска, преимущественно на одноканальное финансирование через систему обязательного медицинского страхования переведено 12 муниципальных медицински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9.</w:t>
      </w:r>
      <w:r>
        <w:rPr>
          <w:rFonts w:cs="Times New Roman" w:ascii="Times New Roman" w:hAnsi="Times New Roman"/>
          <w:sz w:val="28"/>
          <w:szCs w:val="28"/>
        </w:rPr>
        <w:t xml:space="preserve"> Общее количество муниципальных медицинских учреждений города Мурманска в 2011 году составляло 16 единиц:</w:t>
      </w:r>
    </w:p>
    <w:p>
      <w:pPr>
        <w:pStyle w:val="Normal"/>
        <w:numPr>
          <w:ilvl w:val="0"/>
          <w:numId w:val="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ничных учреждений – 7 единиц;</w:t>
      </w:r>
    </w:p>
    <w:p>
      <w:pPr>
        <w:pStyle w:val="Normal"/>
        <w:numPr>
          <w:ilvl w:val="0"/>
          <w:numId w:val="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клиник для взрослых – 4 единицы;</w:t>
      </w:r>
    </w:p>
    <w:p>
      <w:pPr>
        <w:pStyle w:val="Normal"/>
        <w:numPr>
          <w:ilvl w:val="0"/>
          <w:numId w:val="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их поликлиник – 4 единицы;</w:t>
      </w:r>
    </w:p>
    <w:p>
      <w:pPr>
        <w:pStyle w:val="Normal"/>
        <w:numPr>
          <w:ilvl w:val="0"/>
          <w:numId w:val="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матологических поликлиник – 1 един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0. </w:t>
      </w:r>
      <w:r>
        <w:rPr>
          <w:rFonts w:cs="Times New Roman" w:ascii="Times New Roman" w:hAnsi="Times New Roman"/>
          <w:sz w:val="28"/>
          <w:szCs w:val="28"/>
        </w:rPr>
        <w:t xml:space="preserve">Число случаев смерти лиц в возрасте до 65 лет в расчете на 100 тыс. человек населения сократилось со 150,51 единиц в 2010 году до 142,5 единиц 2011 году. В абсолютном выражении число смертей лиц данной возрастной группы сократилось с 423 до 398 случаев. В 2014 году ожидается значение показателя в относительном выражении на уровне 2011 года. </w:t>
      </w:r>
    </w:p>
    <w:p>
      <w:pPr>
        <w:pStyle w:val="Normal"/>
        <w:spacing w:lineRule="auto" w:line="240" w:before="0" w:after="0"/>
        <w:ind w:firstLine="709"/>
        <w:jc w:val="both"/>
        <w:rPr/>
      </w:pPr>
      <w:r>
        <w:rPr>
          <w:rFonts w:cs="Times New Roman" w:ascii="Times New Roman" w:hAnsi="Times New Roman"/>
          <w:sz w:val="28"/>
          <w:szCs w:val="28"/>
        </w:rPr>
        <w:t>Смертность на дому сократилась со 122,4 до 108,95 случаев на 100 тыс. человек населения. В прогнозном периоде ожидается уменьшение значения показателя до 108,9 случаев. Смертность от инфаркта на дому в 2011 году составила 0,36 человек на 100 тыс. человек населения против 1,78 в 2010 году, от инсульта – 2,51 против 2,85 случая.</w:t>
      </w:r>
    </w:p>
    <w:p>
      <w:pPr>
        <w:pStyle w:val="Normal"/>
        <w:spacing w:lineRule="auto" w:line="240" w:before="0" w:after="0"/>
        <w:ind w:firstLine="709"/>
        <w:jc w:val="both"/>
        <w:rPr/>
      </w:pPr>
      <w:r>
        <w:rPr>
          <w:rFonts w:cs="Times New Roman" w:ascii="Times New Roman" w:hAnsi="Times New Roman"/>
          <w:sz w:val="28"/>
          <w:szCs w:val="28"/>
        </w:rPr>
        <w:t>Число смертей лиц в возрасте до 65 лет в первые сутки в стационаре, напротив, увеличилось с 28,58 случаев на 100 тыс. человек населения в 2010 году до 34,01 случаев в 2011 году. К 2014 году ожидается сокращение значения показателя до 26,44 случаев. Смертность от инфаркта в первые сутки в стационаре увеличилась с 1,81 случаев на 100 тыс. человек населения в 2010 году до 2,51 случаев в 2011 году. В 2014 году ожидается сокращение значения показателя до 1,45 случаев на 100 тыс. человек населения. От инсульта в первые сутки в стационаре в 2011 году умерло 6,51 человек в расчете на 100 тыс. человек населения. К концу планового периода предполагается сокращение значения показателя до 3,63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1. </w:t>
      </w:r>
      <w:r>
        <w:rPr>
          <w:rFonts w:cs="Times New Roman" w:ascii="Times New Roman" w:hAnsi="Times New Roman"/>
          <w:sz w:val="28"/>
          <w:szCs w:val="28"/>
        </w:rPr>
        <w:t>Число случаев смерти детей в возрасте до 18 лет в 2011 году составило 7,92 случая на 100 тыс. человек населения, в т.ч. на дому – 5,94 случая, в первые сутки в стационаре – 1,98 случая. В прогнозном периоде ожидается сохранение значения показателя на уровне 2012 года.</w:t>
      </w:r>
    </w:p>
    <w:p>
      <w:pPr>
        <w:pStyle w:val="Normal"/>
        <w:spacing w:lineRule="auto" w:line="240" w:before="0" w:after="0"/>
        <w:ind w:firstLine="709"/>
        <w:jc w:val="both"/>
        <w:rPr/>
      </w:pPr>
      <w:r>
        <w:rPr>
          <w:rFonts w:cs="Times New Roman" w:ascii="Times New Roman" w:hAnsi="Times New Roman"/>
          <w:b/>
          <w:sz w:val="28"/>
          <w:szCs w:val="28"/>
        </w:rPr>
        <w:t>42.</w:t>
      </w:r>
      <w:r>
        <w:rPr>
          <w:rFonts w:cs="Times New Roman" w:ascii="Times New Roman" w:hAnsi="Times New Roman"/>
          <w:sz w:val="28"/>
          <w:szCs w:val="28"/>
        </w:rPr>
        <w:t xml:space="preserve"> Число работающих (физических лиц) в муниципальных учреждениях здравоохранения в расчете на 10 тыс. человек населения сократилось с 167,87 человек в 2010 году до 164,08 человек в 2011 году. В плановом периоде ожидается увеличение обеспеченности населения города Мурманска работниками здравоохранения до 171,95 человек на 10 тыс. человек населения как за счет мер, предпринимаемых по улучшению кадровой ситуации, так и за счет сокращения численности населения. В городе Мурманске продолжается практика стимулирования трудоустройства молодых и приглашенных медицинских специалистов. При привлечении молодых специалистов в муниципальные амбулаторно-поликлинические учреждения здравоохранения осуществляется денежная выплата врачам при первичном устройстве на работу в размере 270 тыс. рублей в течение 3 лет, при устройстве в иные муниципальные учреждения здравоохранения – 70 тыс. рублей. Денежные выплаты среднему медицинскому персоналу производились в размере 30 тыс. рублей. При трудоустройстве приглашенных специалистов в учреждения здравоохранения города Мурманска осуществляется денежная выплата врачам при первичном устройстве в размере 250 тыс. рублей в течение 2 лет. При возможности выделяется жилье социального най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2.1. </w:t>
      </w:r>
      <w:r>
        <w:rPr>
          <w:rFonts w:cs="Times New Roman" w:ascii="Times New Roman" w:hAnsi="Times New Roman"/>
          <w:sz w:val="28"/>
          <w:szCs w:val="28"/>
        </w:rPr>
        <w:t xml:space="preserve">Число врачей сократилось с 31,8 специалиста на 10 тыс. человек населения в 2010 году до 30,52 специалиста в 2011 году, что ниже нормативного значения – 41 специалист. Число участковых врачей и врачей общей практики сократилось с 5,93 до 5,74 специалистов на 10 тыс. человек населения. В отчетном году трудоустроено 14 молодых и 2 приглашенных врача. На 2012 год запланировано трудоустройство 16 молодых и приглашенных врачей, в 2013 году – 30 специалистов, в 2014 году – 40 специалистов. Таким образом, к 2014 году ожидается рост обеспеченности населения врачами до 34,13 специалистов на 10 тыс. человек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2.2.</w:t>
      </w:r>
      <w:r>
        <w:rPr>
          <w:rFonts w:cs="Times New Roman" w:ascii="Times New Roman" w:hAnsi="Times New Roman"/>
          <w:sz w:val="28"/>
          <w:szCs w:val="28"/>
        </w:rPr>
        <w:t xml:space="preserve"> Обеспеченность населения средним медперсоналом сократилась с 68,52 специалиста на 10 тыс. человек населения в 2010 году до 65,6 специалиста на 10 тыс. человек населения 2011 году, что ниже нормативного значения – 114,3 специалиста. Число медицинских сестер участковых врачей и врачей общей практики  в расчете на 10 тыс. человек населения сократилось с 7,72 специалистов в 2010 году до 7,44 специалистов в 2011 году. В отчетном году трудоустроено 30 молодых специалистов – среднего медперсонала. В период с 2012 по 2014 год планируется трудоустройство молодых специалистов – среднего медперсонала в количестве 30 человек ежегодно. Таким образом, планируемая обеспеченность населения средним медперсоналом к концу прогнозного периода увеличится до 73,23 специалиста. </w:t>
      </w:r>
    </w:p>
    <w:p>
      <w:pPr>
        <w:pStyle w:val="Normal"/>
        <w:tabs>
          <w:tab w:val="clear" w:pos="708"/>
          <w:tab w:val="left" w:pos="538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лучшения кадровой ситуации в учреждениях здравоохранения, реализации мероприятий по трудоустройству молодых врачей и специалистов среднего медицинского персонала, приглашенных врачей в городе Мурманске действует ведомственная целевая программа «Создание условий для улучшения кадровой ситуации в системе муниципального здравоохранения города Мурманска» на 2012 год, на реализацию которой в бюджете города Мурманска запланированы средства в размере 42 млн. рублей, в т.ч. 35,8 млн. рублей на социальное обеспечение медицинских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2.3. </w:t>
      </w:r>
      <w:r>
        <w:rPr>
          <w:rFonts w:cs="Times New Roman" w:ascii="Times New Roman" w:hAnsi="Times New Roman"/>
          <w:sz w:val="28"/>
          <w:szCs w:val="28"/>
        </w:rPr>
        <w:t>Число прочего персонала, в т.ч. младшего муниципальных учреждений здравоохранения в расчете на 10 тыс. человек населения сократилось с 60,38 человек в 2010 году до 59,34 человек в 2011 году. К 2014 году ожидается увеличение значения показателя до 61,41 работника на 10 тыс. человек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2.3.1.</w:t>
      </w:r>
      <w:r>
        <w:rPr>
          <w:rFonts w:cs="Times New Roman" w:ascii="Times New Roman" w:hAnsi="Times New Roman"/>
          <w:sz w:val="28"/>
          <w:szCs w:val="28"/>
        </w:rPr>
        <w:t xml:space="preserve"> Число прочего персонала муниципальных учреждений здравоохранения (показатель используется при расчете неэффективных расходов) увеличилось в отчетном периоде с 25,42 до 26,46 человек на 10 тыс. населения. В плановом периоде запланированы значения показателя: 26,64, 26,8, 26,95 человек в расчете на 10 тыс. человек населения. Тенденция увеличения значения показателя обусловлена не только сокращением численности населения, но и увеличением числа работников, обслуживающих процессы информатизации муниципального здравоохранения. </w:t>
      </w:r>
    </w:p>
    <w:p>
      <w:pPr>
        <w:pStyle w:val="Normal"/>
        <w:spacing w:lineRule="auto" w:line="240" w:before="0" w:after="0"/>
        <w:ind w:firstLine="709"/>
        <w:jc w:val="both"/>
        <w:rPr/>
      </w:pPr>
      <w:r>
        <w:rPr>
          <w:rFonts w:cs="Times New Roman" w:ascii="Times New Roman" w:hAnsi="Times New Roman"/>
          <w:b/>
          <w:sz w:val="28"/>
          <w:szCs w:val="28"/>
        </w:rPr>
        <w:t>43.</w:t>
      </w:r>
      <w:r>
        <w:rPr>
          <w:rFonts w:cs="Times New Roman" w:ascii="Times New Roman" w:hAnsi="Times New Roman"/>
          <w:sz w:val="28"/>
          <w:szCs w:val="28"/>
        </w:rPr>
        <w:t xml:space="preserve"> Средняя продолжительность пребывания пациента на койке в круглосуточном стационаре сократилась с 11,24 дней в 2010 году до 10,7 дней в 2011 году, что свидетельствует о повышении качества лечения. К 2014 году ожидается значение показателя на уровне 11 дней.</w:t>
      </w:r>
    </w:p>
    <w:p>
      <w:pPr>
        <w:pStyle w:val="Normal"/>
        <w:spacing w:lineRule="auto" w:line="240" w:before="0" w:after="0"/>
        <w:ind w:firstLine="709"/>
        <w:jc w:val="both"/>
        <w:rPr/>
      </w:pPr>
      <w:r>
        <w:rPr>
          <w:rFonts w:cs="Times New Roman" w:ascii="Times New Roman" w:hAnsi="Times New Roman"/>
          <w:b/>
          <w:sz w:val="28"/>
          <w:szCs w:val="28"/>
        </w:rPr>
        <w:t>44.</w:t>
      </w:r>
      <w:r>
        <w:rPr>
          <w:rFonts w:cs="Times New Roman" w:ascii="Times New Roman" w:hAnsi="Times New Roman"/>
          <w:sz w:val="28"/>
          <w:szCs w:val="28"/>
        </w:rPr>
        <w:t xml:space="preserve"> Среднегодовая занятость койки в муниципальных учреждениях здравоохранения увеличилась с 330,3 дней в 2010 году до 332 в 2011 году, что свидетельствует о повышении эффективности использования коечного фонда. К концу планового периода ожидается сокращение значения показателя до 327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5.</w:t>
      </w:r>
      <w:r>
        <w:rPr>
          <w:rFonts w:cs="Times New Roman" w:ascii="Times New Roman" w:hAnsi="Times New Roman"/>
          <w:sz w:val="28"/>
          <w:szCs w:val="28"/>
        </w:rPr>
        <w:t xml:space="preserve"> Число коек в муниципальных учреждениях здравоохранения в расчете на 10 тыс. человек населения сократилось с 56,76 единиц в 2010 году до 55,44 единиц в 2011 году (в абсолютном выражении – с 1742 до 1691 коек). К концу планового периода ожидается сокращение значения показателя до 54,4 единиц на 10 тыс. человек населения. Тенденция  снижения показателя обусловлена развитием стационарзамещающих технологий и ростом числа мест в дневных стационарах.</w:t>
      </w:r>
    </w:p>
    <w:p>
      <w:pPr>
        <w:pStyle w:val="Normal"/>
        <w:spacing w:lineRule="auto" w:line="240" w:before="0" w:after="0"/>
        <w:ind w:firstLine="709"/>
        <w:jc w:val="both"/>
        <w:rPr/>
      </w:pPr>
      <w:r>
        <w:rPr>
          <w:rFonts w:cs="Times New Roman" w:ascii="Times New Roman" w:hAnsi="Times New Roman"/>
          <w:b/>
          <w:sz w:val="28"/>
          <w:szCs w:val="28"/>
        </w:rPr>
        <w:t>46.</w:t>
      </w:r>
      <w:r>
        <w:rPr>
          <w:rFonts w:cs="Times New Roman" w:ascii="Times New Roman" w:hAnsi="Times New Roman"/>
          <w:sz w:val="28"/>
          <w:szCs w:val="28"/>
        </w:rPr>
        <w:t xml:space="preserve"> Фактическая стоимость 1 койко-дня в муниципальных учреждениях здравоохранения без учета расходов на оплату труда и начислений на оплату труда в 2011 году увеличилась на 3% к уровню 2010 года и составила 868,73 рубля. К 2014 году ожидается увеличение значения показателя на 18,9% к уровню 2011 года до 1032,98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7. </w:t>
      </w:r>
      <w:r>
        <w:rPr>
          <w:rFonts w:cs="Times New Roman" w:ascii="Times New Roman" w:hAnsi="Times New Roman"/>
          <w:sz w:val="28"/>
          <w:szCs w:val="28"/>
        </w:rPr>
        <w:t>Фактическая стоимость вызова скорой медицинской помощи без учета расходов на оплату труда и начислений на оплату труда увеличилась в отчетном году на 5,8% и составила 254,68 рубля. К 2014 году ожидается увеличение значения показателя на 15,8% к уровню 2011 года – до 294,94 рубля.</w:t>
      </w:r>
    </w:p>
    <w:p>
      <w:pPr>
        <w:pStyle w:val="Normal"/>
        <w:spacing w:lineRule="auto" w:line="240" w:before="0" w:after="0"/>
        <w:ind w:firstLine="709"/>
        <w:jc w:val="both"/>
        <w:rPr/>
      </w:pPr>
      <w:r>
        <w:rPr>
          <w:rFonts w:cs="Times New Roman" w:ascii="Times New Roman" w:hAnsi="Times New Roman"/>
          <w:b/>
          <w:sz w:val="28"/>
          <w:szCs w:val="28"/>
        </w:rPr>
        <w:t>48.</w:t>
      </w:r>
      <w:r>
        <w:rPr>
          <w:rFonts w:cs="Times New Roman" w:ascii="Times New Roman" w:hAnsi="Times New Roman"/>
          <w:sz w:val="28"/>
          <w:szCs w:val="28"/>
        </w:rPr>
        <w:t xml:space="preserve"> Объем медицинской помощи в расчете на одного жителя в 2011 году сократился по всем категориям медицинской помощи: по стационарной – с 1,71 до 1,61 койко-дней, по амбулаторной помощи – с 7,01 до 6,67 посещений, по дневным стационарам всех типов – 0,44 до 0,43 пациенто-дней, по скорой медицинской помощи – с 0,37 до 0,36 выз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а муниципального образования город Мурманск оказывается скорая медицинская помощь, специализированная помощь, в т.ч. при заболеваниях, передаваемых половым путем, туберкулезе, психических расстройствах, наркологических заболеваниях и т.д. С целью реализации данных полномочий разработана ведомственная целевая программа «Оказание первичной медицинской помощи населению города Мурманска» на 2012 год, на финансирование которой запланированы средства областного бюджета в размере 669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9. </w:t>
      </w:r>
      <w:r>
        <w:rPr>
          <w:rFonts w:cs="Times New Roman" w:ascii="Times New Roman" w:hAnsi="Times New Roman"/>
          <w:sz w:val="28"/>
          <w:szCs w:val="28"/>
        </w:rPr>
        <w:t>Наибольшее увеличение стоимости единицы объема оказанной медицинской помощи муниципальными учреждениями здравоохранения в 2011 году произошло по медицинской помощи, оказываемой в дневных стационарах, – на 28,5% до 403,54 рублей, по скорой медицинской помощи увеличение стоимости вызова составило 17,4% до 2463,78 рублей, по амбулаторной помощи – 16,4% до 440,35 рублей, по стационарной помощи – 15,5% до 2435,58 рублей. Увеличение стоимости муниципальных услуг здравоохранения обусловлено сложившейся структурой и специализацией коечного фонда муниципальных больничных учреждений, структурой обращаемости за медицинской помощью в муниципальные амбулаторно-поликлинические учреждения, увеличением затрат на оказание медицинских услуг, тарифов.</w:t>
      </w:r>
    </w:p>
    <w:p>
      <w:pPr>
        <w:pStyle w:val="31"/>
        <w:tabs>
          <w:tab w:val="clear" w:pos="708"/>
          <w:tab w:val="left" w:pos="142" w:leader="none"/>
          <w:tab w:val="left" w:pos="1701" w:leader="none"/>
        </w:tabs>
        <w:spacing w:lineRule="auto" w:line="240" w:before="0" w:after="0"/>
        <w:ind w:left="0" w:firstLine="709"/>
        <w:jc w:val="both"/>
        <w:rPr/>
      </w:pPr>
      <w:r>
        <w:rPr>
          <w:b/>
          <w:sz w:val="28"/>
          <w:szCs w:val="28"/>
        </w:rPr>
        <w:t xml:space="preserve">50. </w:t>
      </w:r>
      <w:r>
        <w:rPr>
          <w:sz w:val="28"/>
          <w:szCs w:val="28"/>
        </w:rPr>
        <w:t xml:space="preserve">В 2011 году число муниципальных медицинских учреждений, здания которых требуют капитального ремонта, составило 5 единиц: МУЗ «Мурманская городская клиническая больница скорой медицинской помощи», </w:t>
        <w:br/>
        <w:t>МБУЗ «Мурманская инфекционная больница», МБУЗ «Детская инфекционная больница», МБУЗ «Родильный дом № 1» г. Мурманска, МБУЗ «Родильный дом № 3» г. Мурм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на ремонт муниципальных учреждений здравоохранения направлено 64,84 млн. рублей, в т.ч. на капитальный ремонт – 18,24 млн. рублей средств местного бюджета, на текущий ремонт – 46,6 млн. рублей, из которых 39,8 млн. рублей – средства областного бюджета.</w:t>
      </w:r>
    </w:p>
    <w:p>
      <w:pPr>
        <w:pStyle w:val="Normal"/>
        <w:spacing w:lineRule="auto" w:line="240" w:before="0" w:after="0"/>
        <w:ind w:firstLine="709"/>
        <w:jc w:val="both"/>
        <w:rPr/>
      </w:pPr>
      <w:r>
        <w:rPr>
          <w:rFonts w:cs="Times New Roman" w:ascii="Times New Roman" w:hAnsi="Times New Roman"/>
          <w:b/>
          <w:sz w:val="28"/>
          <w:szCs w:val="28"/>
        </w:rPr>
        <w:t xml:space="preserve">51. </w:t>
      </w:r>
      <w:r>
        <w:rPr>
          <w:rFonts w:cs="Times New Roman" w:ascii="Times New Roman" w:hAnsi="Times New Roman"/>
          <w:sz w:val="28"/>
          <w:szCs w:val="28"/>
        </w:rPr>
        <w:t xml:space="preserve">Общий объем расходов бюджета муниципального образования город Мурманск на здравоохранение в 2011 году составил 921,7 млн. рублей, что на 3,2% больше, чем в 2010 году. На 2012 год на данные цели в бюджете запланированы средства в размере на 20% меньше, чем в 2011 году. В 2014 году расходы на здравоохранение планируется сократить на 29% к уровню 2011 года. </w:t>
      </w:r>
    </w:p>
    <w:p>
      <w:pPr>
        <w:pStyle w:val="Normal"/>
        <w:spacing w:lineRule="auto" w:line="240" w:before="0" w:after="0"/>
        <w:ind w:firstLine="709"/>
        <w:jc w:val="both"/>
        <w:rPr/>
      </w:pPr>
      <w:r>
        <w:rPr>
          <w:rFonts w:cs="Times New Roman" w:ascii="Times New Roman" w:hAnsi="Times New Roman"/>
          <w:b/>
          <w:sz w:val="28"/>
          <w:szCs w:val="28"/>
        </w:rPr>
        <w:t>52.</w:t>
      </w:r>
      <w:r>
        <w:rPr>
          <w:rFonts w:cs="Times New Roman" w:ascii="Times New Roman" w:hAnsi="Times New Roman"/>
          <w:sz w:val="28"/>
          <w:szCs w:val="28"/>
        </w:rPr>
        <w:t xml:space="preserve"> Объем расходов бюджета муниципального образования город Мурманск на здравоохранение в части бюджетных инвестиций на увеличение стоимости основных средств в 2011 году сократился на 38% к уровню 2010 года и составил 66,8 млн. рублей. На последний год планового периода запланированы средства городского бюджета в размере 3% от суммы, выделенной на данные цели в 2011 году.</w:t>
      </w:r>
    </w:p>
    <w:p>
      <w:pPr>
        <w:pStyle w:val="Normal"/>
        <w:spacing w:lineRule="auto" w:line="240" w:before="0" w:after="0"/>
        <w:ind w:firstLine="709"/>
        <w:jc w:val="both"/>
        <w:rPr/>
      </w:pPr>
      <w:r>
        <w:rPr>
          <w:rFonts w:cs="Times New Roman" w:ascii="Times New Roman" w:hAnsi="Times New Roman"/>
          <w:b/>
          <w:sz w:val="28"/>
          <w:szCs w:val="28"/>
        </w:rPr>
        <w:t xml:space="preserve">53. </w:t>
      </w:r>
      <w:r>
        <w:rPr>
          <w:rFonts w:cs="Times New Roman" w:ascii="Times New Roman" w:hAnsi="Times New Roman"/>
          <w:sz w:val="28"/>
          <w:szCs w:val="28"/>
        </w:rPr>
        <w:t>На финансирование</w:t>
      </w:r>
      <w:r>
        <w:rPr>
          <w:rFonts w:cs="Times New Roman" w:ascii="Times New Roman" w:hAnsi="Times New Roman"/>
          <w:b/>
          <w:sz w:val="28"/>
          <w:szCs w:val="28"/>
        </w:rPr>
        <w:t xml:space="preserve"> </w:t>
      </w:r>
      <w:r>
        <w:rPr>
          <w:rFonts w:cs="Times New Roman" w:ascii="Times New Roman" w:hAnsi="Times New Roman"/>
          <w:sz w:val="28"/>
          <w:szCs w:val="28"/>
        </w:rPr>
        <w:t>текущих расходов в сфере здравоохранения в 2011 году из бюджета города Мурманска выделено 854,8 млн. рублей, что на 8,7% больше, чем в предыдущем году. К 2014 году ожидается сокращение расходов на данные цели на 23,5% к уровню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4.</w:t>
      </w:r>
      <w:r>
        <w:rPr>
          <w:rFonts w:cs="Times New Roman" w:ascii="Times New Roman" w:hAnsi="Times New Roman"/>
          <w:sz w:val="28"/>
          <w:szCs w:val="28"/>
        </w:rPr>
        <w:t xml:space="preserve"> Расходы бюджета муниципального образования город Мурманск в  части текущих расходов на оплату труда и начислений на оплату труда в сфере здравоохранения в 2011 году составили 414,4 млн. рублей, что на 5,1% больше, чем в 2010 году. Рост связан с повышением размеров заработной платы работников здравоохранения. К 2014 году ожидается сокращение расходов на данные цели на 41,6% к уровню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е сокращение запланированного объема расходов бюджета на здравоохранение к концу планового периода обусловлено неопределенностью в решении вопроса передачи полномочий по оказанию медицинских услуг с муниципального на областной уровен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Дошкольное образо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5. </w:t>
      </w:r>
      <w:r>
        <w:rPr>
          <w:rFonts w:cs="Times New Roman" w:ascii="Times New Roman" w:hAnsi="Times New Roman"/>
          <w:sz w:val="28"/>
          <w:szCs w:val="28"/>
        </w:rPr>
        <w:t>Удовлетворенность населения качеством дошкольного образования детей: источник информации – органы исполнительной власти Мурманской области.</w:t>
      </w:r>
    </w:p>
    <w:p>
      <w:pPr>
        <w:pStyle w:val="Normal"/>
        <w:spacing w:lineRule="auto" w:line="240" w:before="0" w:after="0"/>
        <w:ind w:firstLine="709"/>
        <w:jc w:val="both"/>
        <w:rPr/>
      </w:pPr>
      <w:r>
        <w:rPr>
          <w:rFonts w:cs="Times New Roman" w:ascii="Times New Roman" w:hAnsi="Times New Roman"/>
          <w:b/>
          <w:sz w:val="28"/>
          <w:szCs w:val="28"/>
        </w:rPr>
        <w:t xml:space="preserve">56. </w:t>
      </w:r>
      <w:r>
        <w:rPr>
          <w:rFonts w:cs="Times New Roman" w:ascii="Times New Roman" w:hAnsi="Times New Roman"/>
          <w:sz w:val="28"/>
          <w:szCs w:val="28"/>
        </w:rPr>
        <w:t xml:space="preserve">Численность детей в возрасте 3-7 лет, получающих дошкольную образовательную услугу и (или) услугу по их содержанию в муниципальных дошкольных образовательных учреждениях, сократилась в 2011 году на 23 человека и составила 10703 детей. </w:t>
      </w:r>
      <w:r>
        <w:rPr>
          <w:rFonts w:cs="Times New Roman" w:ascii="Times New Roman" w:hAnsi="Times New Roman"/>
          <w:bCs/>
          <w:sz w:val="28"/>
          <w:szCs w:val="28"/>
        </w:rPr>
        <w:t xml:space="preserve">Снижение численности обусловлено увеличением числа детей, поступивших в  первые  классы школ в возрасте до 7 лет и продолжающимся миграционным оттоком. </w:t>
      </w:r>
      <w:r>
        <w:rPr>
          <w:rFonts w:cs="Times New Roman" w:ascii="Times New Roman" w:hAnsi="Times New Roman"/>
          <w:sz w:val="28"/>
          <w:szCs w:val="28"/>
        </w:rPr>
        <w:t xml:space="preserve">Показатель рассчитан в соответствии с Инструкцией на основании данных формы 85-К. К концу прогнозного периода ожидается увеличение численности детей данной категории до 11000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57. </w:t>
      </w:r>
      <w:r>
        <w:rPr>
          <w:rFonts w:cs="Times New Roman" w:ascii="Times New Roman" w:hAnsi="Times New Roman"/>
          <w:sz w:val="28"/>
          <w:szCs w:val="28"/>
        </w:rPr>
        <w:t>Частные детские сады на территории муниципального образования город Мурманск не зарегистрированы. Ф</w:t>
      </w:r>
      <w:r>
        <w:rPr>
          <w:rFonts w:cs="Times New Roman" w:ascii="Times New Roman" w:hAnsi="Times New Roman"/>
          <w:bCs/>
          <w:sz w:val="28"/>
          <w:szCs w:val="28"/>
        </w:rPr>
        <w:t>ункционируют</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емуниципальные дошкольные учреждения: два дошкольных образовательных учреждения ОАО «Российские железные дороги» и 1 дошкольное образовательное учреждение Министерства обороны Российской Федерации.  </w:t>
      </w:r>
    </w:p>
    <w:p>
      <w:pPr>
        <w:pStyle w:val="Normal"/>
        <w:spacing w:lineRule="auto" w:line="240" w:before="0" w:after="0"/>
        <w:ind w:firstLine="709"/>
        <w:jc w:val="both"/>
        <w:rPr/>
      </w:pPr>
      <w:r>
        <w:rPr>
          <w:rFonts w:cs="Times New Roman" w:ascii="Times New Roman" w:hAnsi="Times New Roman"/>
          <w:b/>
          <w:sz w:val="28"/>
          <w:szCs w:val="28"/>
        </w:rPr>
        <w:t>58.</w:t>
      </w:r>
      <w:r>
        <w:rPr>
          <w:rFonts w:cs="Times New Roman" w:ascii="Times New Roman" w:hAnsi="Times New Roman"/>
          <w:sz w:val="28"/>
          <w:szCs w:val="28"/>
        </w:rPr>
        <w:t xml:space="preserve"> Численность детей в возрасте 3-7 лет в 2011 году, по данным Мурманскстата, составила 11474 человека, в прогнозном периоде, несмотря на ожидаемое сокращение темпов убыли населения, показатель продолжит сокращаться и в 2014 году составит 12093 человека.</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sz w:val="28"/>
          <w:szCs w:val="28"/>
        </w:rPr>
        <w:t>59.</w:t>
      </w:r>
      <w:r>
        <w:rPr>
          <w:rFonts w:cs="Times New Roman" w:ascii="Times New Roman" w:hAnsi="Times New Roman"/>
          <w:sz w:val="28"/>
          <w:szCs w:val="28"/>
        </w:rPr>
        <w:t xml:space="preserve"> Доля детей в возрасте 1-6 лет, состоящих на учете для определения в муниципальные дошкольные учреждения, в 2011 году составила 0,87% (155 человек),  сократившись к уровню предыдущего года на 0,24 п.п. (на 43 человека в абсолютном выражении). К 2014 году ожидается сокращение показателя до 0,11% (20 человек). </w:t>
      </w:r>
      <w:r>
        <w:rPr>
          <w:rFonts w:cs="Times New Roman" w:ascii="Times New Roman" w:hAnsi="Times New Roman"/>
          <w:bCs/>
          <w:sz w:val="28"/>
          <w:szCs w:val="28"/>
        </w:rPr>
        <w:t>Положительная динамика обусловлена мерами, принятыми для расширения сети образовательных учреждений, реализующих программу дошкольного образования. В плановом периоде предполагается дальнейшее проведение мероприятий по увеличению количества мест в дошкольных образовательных учреждениях как за счет открытия дополнительных групп в образовательных учреждениях, так и за счет строительства и ввода в эксплуатацию новых ДО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60. </w:t>
      </w:r>
      <w:r>
        <w:rPr>
          <w:rFonts w:cs="Times New Roman" w:ascii="Times New Roman" w:hAnsi="Times New Roman"/>
          <w:sz w:val="28"/>
          <w:szCs w:val="28"/>
        </w:rPr>
        <w:t>Коэффициент посещаемости муниципальных дошкольных образовательных учреждений в 2011 году составил 0,65. Значение коэффициента ниже 1 обусловлено тем, что воспитанники дошкольных учреждений в летний период выезжают за пределы города Мурманска и дошкольные учреждения не посещают. Показатель рассчитан в соответствии с Инструкцией на основании данных формы 85-К. В плановом периоде ожидается сохранение значения показателя.</w:t>
      </w:r>
    </w:p>
    <w:p>
      <w:pPr>
        <w:pStyle w:val="Normal"/>
        <w:spacing w:lineRule="auto" w:line="240" w:before="0" w:after="0"/>
        <w:ind w:firstLine="709"/>
        <w:jc w:val="both"/>
        <w:rPr/>
      </w:pPr>
      <w:r>
        <w:rPr>
          <w:rFonts w:cs="Times New Roman" w:ascii="Times New Roman" w:hAnsi="Times New Roman"/>
          <w:b/>
          <w:sz w:val="28"/>
          <w:szCs w:val="28"/>
        </w:rPr>
        <w:t xml:space="preserve">61. </w:t>
      </w:r>
      <w:r>
        <w:rPr>
          <w:rFonts w:cs="Times New Roman" w:ascii="Times New Roman" w:hAnsi="Times New Roman"/>
          <w:sz w:val="28"/>
          <w:szCs w:val="28"/>
        </w:rPr>
        <w:t>Количество муниципальных дошкольных образовательных учреждений в городе Мурманске в 2011 году составляло 94 единицы:</w:t>
      </w:r>
    </w:p>
    <w:p>
      <w:pPr>
        <w:pStyle w:val="Normal"/>
        <w:spacing w:lineRule="auto" w:line="240" w:before="0" w:after="0"/>
        <w:ind w:firstLine="709"/>
        <w:jc w:val="both"/>
        <w:rPr/>
      </w:pPr>
      <w:r>
        <w:rPr>
          <w:rFonts w:cs="Times New Roman" w:ascii="Times New Roman" w:hAnsi="Times New Roman"/>
          <w:sz w:val="28"/>
          <w:szCs w:val="28"/>
        </w:rPr>
        <w:t>- 88 детских садов (2 детских сада – ДОУ №№ 1,149 – закрыты на капитальный ремо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 дошкольных групп в прогимназ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начальная школа-детский сад.</w:t>
      </w:r>
    </w:p>
    <w:p>
      <w:pPr>
        <w:pStyle w:val="Normal"/>
        <w:spacing w:lineRule="auto" w:line="240" w:before="0" w:after="0"/>
        <w:ind w:firstLine="709"/>
        <w:jc w:val="both"/>
        <w:rPr/>
      </w:pPr>
      <w:r>
        <w:rPr>
          <w:rFonts w:cs="Times New Roman" w:ascii="Times New Roman" w:hAnsi="Times New Roman"/>
          <w:sz w:val="28"/>
          <w:szCs w:val="28"/>
        </w:rPr>
        <w:t>Планируемое значение количества ДОУ в 2012 году останется на уровне 94 единиц. В 2013 году в результате ликвидации начальной школы-детского сада значение показателя сократится до 93 единиц. В 2014 году после завершения ремонта ДОУ №№ 1,149 и ввода в эксплуатацию ДОУ №№ 65, 121 и ДОУ по ул. Аскольдовцев общее количество ДОУ в городе Мурманске с учетом их филиалов и обособленных подразделений составит 98 единиц.</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Увеличение спроса на дошкольное образование удовлетворяется за счет мер по развитию сети образовательных учреждений, реализующих основную образовательную программу дошкольного образования.  В течение 2011 года открыто дополнительно 325 мест в МБДОУ №№ 129, 76, 130, 41, в прогимназиях №№ 61,40.</w:t>
      </w:r>
      <w:r>
        <w:rPr>
          <w:rFonts w:cs="Times New Roman" w:ascii="Times New Roman" w:hAnsi="Times New Roman"/>
          <w:b/>
          <w:sz w:val="28"/>
          <w:szCs w:val="28"/>
        </w:rPr>
        <w:t xml:space="preserve"> </w:t>
      </w:r>
      <w:r>
        <w:rPr>
          <w:rFonts w:cs="Times New Roman" w:ascii="Times New Roman" w:hAnsi="Times New Roman"/>
          <w:sz w:val="28"/>
          <w:szCs w:val="28"/>
        </w:rPr>
        <w:t xml:space="preserve">Принятые меры позволили улучшить </w:t>
      </w:r>
      <w:r>
        <w:rPr>
          <w:rFonts w:cs="Times New Roman" w:ascii="Times New Roman" w:hAnsi="Times New Roman"/>
          <w:bCs/>
          <w:sz w:val="28"/>
          <w:szCs w:val="28"/>
        </w:rPr>
        <w:t xml:space="preserve">условия пребывания детей.  Снижение  дефицита мест за отчетный период составило 870 мест (2010 – 1500 мест). </w:t>
      </w:r>
    </w:p>
    <w:p>
      <w:pPr>
        <w:pStyle w:val="Normal"/>
        <w:spacing w:lineRule="auto" w:line="240" w:before="0" w:after="0"/>
        <w:ind w:firstLine="709"/>
        <w:jc w:val="both"/>
        <w:rPr/>
      </w:pPr>
      <w:r>
        <w:rPr>
          <w:rFonts w:cs="Times New Roman" w:ascii="Times New Roman" w:hAnsi="Times New Roman"/>
          <w:bCs/>
          <w:sz w:val="28"/>
          <w:szCs w:val="28"/>
        </w:rPr>
        <w:t xml:space="preserve">В соответствии с долгосрочной целевой программой «Развитие образования в городе Мурманске» на 2012-2015 годы планируется  дальнейшее развитие сети образовательных учреждений, реализующих основную общеобразовательную программу дошкольного образования: До 2015 года  все заявления граждан на места в дошкольные образовательные учреждения планируется удовлетворить полностью. </w:t>
      </w:r>
    </w:p>
    <w:p>
      <w:pPr>
        <w:pStyle w:val="Normal"/>
        <w:spacing w:lineRule="auto" w:line="240" w:before="0" w:after="0"/>
        <w:ind w:firstLine="709"/>
        <w:jc w:val="both"/>
        <w:rPr/>
      </w:pPr>
      <w:r>
        <w:rPr>
          <w:rFonts w:cs="Times New Roman" w:ascii="Times New Roman" w:hAnsi="Times New Roman"/>
          <w:b/>
          <w:sz w:val="28"/>
          <w:szCs w:val="28"/>
        </w:rPr>
        <w:t xml:space="preserve">62. </w:t>
      </w:r>
      <w:r>
        <w:rPr>
          <w:rFonts w:cs="Times New Roman" w:ascii="Times New Roman" w:hAnsi="Times New Roman"/>
          <w:sz w:val="28"/>
          <w:szCs w:val="28"/>
        </w:rPr>
        <w:t xml:space="preserve">В 2011 году в городе Мурманске отсутствуют муниципальные дошкольные образовательные учреждения, здания которых находятся в аварийном состоянии или требуют капитального ремонта. </w:t>
      </w:r>
      <w:r>
        <w:rPr>
          <w:rFonts w:eastAsia="Lucida Sans Unicode" w:cs="Times New Roman" w:ascii="Times New Roman" w:hAnsi="Times New Roman"/>
          <w:sz w:val="28"/>
          <w:szCs w:val="28"/>
        </w:rPr>
        <w:t>Вместе с тем, в соответствии с современными  требованиями и стандартами, предъявляемыми к системе муниципального дошкольного образования и в целях удовлетворения запросов граждан на предоставление услуги по дошкольному образованию требуется реконструкция помещений ранее закрытых дошкольных образовательных учреждений. В течение 2011 года проведена реконструкция корпуса МБДОУ №129, МБДОУ №130, МБДОУ №76, что позволило дополнительно открыть 265 мест в указан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63. </w:t>
      </w:r>
      <w:r>
        <w:rPr>
          <w:rFonts w:cs="Times New Roman" w:ascii="Times New Roman" w:hAnsi="Times New Roman"/>
          <w:sz w:val="28"/>
          <w:szCs w:val="28"/>
        </w:rPr>
        <w:t xml:space="preserve">Доля лиц с высшим профессиональным образованием в общей численности педагогических работников муниципальных дошкольных образовательных учреждений увеличилась с 45% в 2010 году до 48,5% в 2011 году. К 2014 году ожидается увеличение значения показателя до 55%. В соответствии с долгосрочной целевой программой «Поддержка лучших педагогов города Мурманска» на 2010-2012 годы, утвержденной постановлением администрации города Мурманска от 01.09.2009 №824, в целях развития системы выявления и поддержки талантливых педагогов в сфере дошкольного образования организуется муниципальный этап конкурса «Ступеньки мастерства». В 2011 году в нем приняли участие 142 педагога.  В ходе  конкурса проведены: «мастер-класс», выставки, открытые занятия, семина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64.</w:t>
      </w:r>
      <w:r>
        <w:rPr>
          <w:rFonts w:cs="Times New Roman" w:ascii="Times New Roman" w:hAnsi="Times New Roman"/>
          <w:sz w:val="28"/>
          <w:szCs w:val="28"/>
        </w:rPr>
        <w:t xml:space="preserve"> Объем расходов бюджета муниципального образования город Мурманск на дошкольное образование в 2011 году составил 1382,7 млн. рублей, что на 24,4% больше, чем в 2010 году. На 2014 год объем расходов запланирован на уровне 117% к 2011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65.</w:t>
      </w:r>
      <w:r>
        <w:rPr>
          <w:rFonts w:cs="Times New Roman" w:ascii="Times New Roman" w:hAnsi="Times New Roman"/>
          <w:sz w:val="28"/>
          <w:szCs w:val="28"/>
        </w:rPr>
        <w:t xml:space="preserve"> В части финансирования бюджетных инвестиций на увеличение стоимости основных средств в сфере дошкольного образования в 2011 году выделено 31,6 млн. рублей, что на 13,5% больше, чем в 2010 году. На 2013 год на данные цели запланированы средства в 2,6 раза больше, чем в 2011 году, на 2013 год – сокращение на 73%, на 2014 год – рост практически в 2 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66.</w:t>
      </w:r>
      <w:r>
        <w:rPr>
          <w:rFonts w:cs="Times New Roman" w:ascii="Times New Roman" w:hAnsi="Times New Roman"/>
          <w:sz w:val="28"/>
          <w:szCs w:val="28"/>
        </w:rPr>
        <w:t xml:space="preserve"> Общий объем расходов бюджета на оплату труда и начислений на оплату труда в сфере дошкольного образования в 2011 году составил 1113,5 млн. рублей, что на 25,4% больше, чем в 2010 году. На 2012 год запланирован рост значения показателя на 14,8% к уровню предыдущего года, на 2014 год – на 19,5% к уровню предыдущего го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lang w:val="en-US"/>
        </w:rPr>
        <w:t>IV</w:t>
      </w:r>
      <w:r>
        <w:rPr>
          <w:rFonts w:cs="Times New Roman" w:ascii="Times New Roman" w:hAnsi="Times New Roman"/>
          <w:b/>
          <w:sz w:val="28"/>
          <w:szCs w:val="28"/>
        </w:rPr>
        <w:t>. Общее и дополнительное образова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rPr>
          <w:rFonts w:ascii="Times New Roman" w:hAnsi="Times New Roman" w:cs="Times New Roman"/>
        </w:rPr>
      </w:pPr>
      <w:r>
        <w:rPr>
          <w:rFonts w:cs="Times New Roman" w:ascii="Times New Roman" w:hAnsi="Times New Roman"/>
        </w:rPr>
        <w:t xml:space="preserve">В 2011 году развитие муниципальной системы образования осуществлялось в соответствии с государственной образовательной политикой, Концепцией модернизации российского образования, целевыми программами федерального, регионального и муниципального уровней. Особое внимание уделялось реализации приоритетных направлений в сфере образования, определенных Посланием Президента Российской Федерации, приоритетным национальным проектом «Образование», Национальной образовательной инициативой «Наша новая школа», Комплексным планом социально-экономического развития города Мурманска на 2009-2011 год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7. </w:t>
      </w:r>
      <w:r>
        <w:rPr>
          <w:rFonts w:cs="Times New Roman" w:ascii="Times New Roman" w:hAnsi="Times New Roman"/>
          <w:sz w:val="28"/>
          <w:szCs w:val="28"/>
        </w:rPr>
        <w:t>Удовлетворенность населения качеством общего образования детей: источник информации – органы исполнительной власти Мурман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8. </w:t>
      </w:r>
      <w:r>
        <w:rPr>
          <w:rFonts w:cs="Times New Roman" w:ascii="Times New Roman" w:hAnsi="Times New Roman"/>
          <w:sz w:val="28"/>
          <w:szCs w:val="28"/>
        </w:rPr>
        <w:t>Удовлетворенность населения качеством дополнительного образования детей: источник информации – органы исполнительной власти Мурманской области.</w:t>
      </w:r>
    </w:p>
    <w:p>
      <w:pPr>
        <w:pStyle w:val="Normal"/>
        <w:spacing w:lineRule="auto" w:line="240" w:before="0" w:after="0"/>
        <w:ind w:firstLine="709"/>
        <w:jc w:val="both"/>
        <w:rPr/>
      </w:pPr>
      <w:r>
        <w:rPr>
          <w:rFonts w:cs="Times New Roman" w:ascii="Times New Roman" w:hAnsi="Times New Roman"/>
          <w:b/>
          <w:sz w:val="28"/>
          <w:szCs w:val="28"/>
        </w:rPr>
        <w:t xml:space="preserve">69. </w:t>
      </w:r>
      <w:r>
        <w:rPr>
          <w:rFonts w:cs="Times New Roman" w:ascii="Times New Roman" w:hAnsi="Times New Roman"/>
          <w:sz w:val="28"/>
          <w:szCs w:val="28"/>
        </w:rPr>
        <w:t xml:space="preserve">Доля лиц, сдавших ЕГЭ по русскому языку и математике, в 2011 году составила 99,56%, сократившись на 0,18 п.п. к уровню предыдущего года. Снижение показателя обусловлено ростом количества выпускников вечерней школы, не набравших минимального количества баллов по русскому языку и математике. В дневных общеобразовательных школах единый государственный экзамен по обязательным предметам сдали 100% выпускников. В целом показатели итоговой аттестации в форме ЕГЭ выпускников города  Мурманска в 2011 году выше, чем по области: средний балл по русскому языку по городу – 67,9 (по области – 64,2), по математике – 54,1 (по области – 49,9). Из 19 выпускников Мурманской области, набравших 100 баллов, 8 – выпускники школ города Мурманска, из 408 выпускников, набравших 90 и более баллов – 199 человек – выпускники школ города Мурман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70.  </w:t>
      </w:r>
      <w:r>
        <w:rPr>
          <w:rFonts w:cs="Times New Roman" w:ascii="Times New Roman" w:hAnsi="Times New Roman"/>
          <w:sz w:val="28"/>
          <w:szCs w:val="28"/>
        </w:rPr>
        <w:t>Численность выпускников муниципальных общеобразовательных учреждений, участвовавших в ЕГЭ по русскому языку в 2011 году составила 1467 человек, что на 63 человека меньше, чем в 2010 году.</w:t>
      </w:r>
    </w:p>
    <w:p>
      <w:pPr>
        <w:pStyle w:val="Normal"/>
        <w:spacing w:lineRule="auto" w:line="240" w:before="0" w:after="0"/>
        <w:ind w:firstLine="709"/>
        <w:jc w:val="both"/>
        <w:rPr/>
      </w:pPr>
      <w:r>
        <w:rPr>
          <w:rFonts w:cs="Times New Roman" w:ascii="Times New Roman" w:hAnsi="Times New Roman"/>
          <w:b/>
          <w:sz w:val="28"/>
          <w:szCs w:val="28"/>
        </w:rPr>
        <w:t xml:space="preserve">71. </w:t>
      </w:r>
      <w:r>
        <w:rPr>
          <w:rFonts w:cs="Times New Roman" w:ascii="Times New Roman" w:hAnsi="Times New Roman"/>
          <w:sz w:val="28"/>
          <w:szCs w:val="28"/>
        </w:rPr>
        <w:t>Численность выпускников муниципальных общеобразовательных учреждений, сдавших ЕГЭ по русскому языку, в 2011 году составила 1465 человек, сократившись к уровню предыдущего года на 63 человека.</w:t>
      </w:r>
    </w:p>
    <w:p>
      <w:pPr>
        <w:pStyle w:val="Normal"/>
        <w:spacing w:lineRule="auto" w:line="240" w:before="0" w:after="0"/>
        <w:ind w:firstLine="709"/>
        <w:jc w:val="both"/>
        <w:rPr/>
      </w:pPr>
      <w:r>
        <w:rPr>
          <w:rFonts w:cs="Times New Roman" w:ascii="Times New Roman" w:hAnsi="Times New Roman"/>
          <w:b/>
          <w:sz w:val="28"/>
          <w:szCs w:val="28"/>
        </w:rPr>
        <w:t xml:space="preserve">72. </w:t>
      </w:r>
      <w:r>
        <w:rPr>
          <w:rFonts w:cs="Times New Roman" w:ascii="Times New Roman" w:hAnsi="Times New Roman"/>
          <w:sz w:val="28"/>
          <w:szCs w:val="28"/>
        </w:rPr>
        <w:t>Численность выпускников муниципальных общеобразовательных учреждений, участвовавших в ЕГЭ по математике, в 2011 году составила 1466 человек, сократившись к уровню 2010 года на 62 человека.</w:t>
      </w:r>
    </w:p>
    <w:p>
      <w:pPr>
        <w:pStyle w:val="Normal"/>
        <w:spacing w:lineRule="auto" w:line="240" w:before="0" w:after="0"/>
        <w:ind w:firstLine="709"/>
        <w:jc w:val="both"/>
        <w:rPr/>
      </w:pPr>
      <w:r>
        <w:rPr>
          <w:rFonts w:cs="Times New Roman" w:ascii="Times New Roman" w:hAnsi="Times New Roman"/>
          <w:b/>
          <w:sz w:val="28"/>
          <w:szCs w:val="28"/>
        </w:rPr>
        <w:t xml:space="preserve">73. </w:t>
      </w:r>
      <w:r>
        <w:rPr>
          <w:rFonts w:cs="Times New Roman" w:ascii="Times New Roman" w:hAnsi="Times New Roman"/>
          <w:sz w:val="28"/>
          <w:szCs w:val="28"/>
        </w:rPr>
        <w:t>Численность выпускников муниципальных общеобразовательных учреждений, сдавших ЕГЭ по математике, в 2011 году составила 1455 человек, сократившись к уровню предыдущего года на 67 человек.</w:t>
      </w:r>
    </w:p>
    <w:p>
      <w:pPr>
        <w:pStyle w:val="Normal"/>
        <w:spacing w:lineRule="auto" w:line="240" w:before="0" w:after="0"/>
        <w:ind w:firstLine="709"/>
        <w:jc w:val="both"/>
        <w:rPr/>
      </w:pPr>
      <w:r>
        <w:rPr>
          <w:rFonts w:cs="Times New Roman" w:ascii="Times New Roman" w:hAnsi="Times New Roman"/>
          <w:b/>
          <w:sz w:val="28"/>
          <w:szCs w:val="28"/>
        </w:rPr>
        <w:t xml:space="preserve">74. </w:t>
      </w:r>
      <w:r>
        <w:rPr>
          <w:rFonts w:cs="Times New Roman" w:ascii="Times New Roman" w:hAnsi="Times New Roman"/>
          <w:sz w:val="28"/>
          <w:szCs w:val="28"/>
        </w:rPr>
        <w:t>Выпускников муниципальных общеобразовательных учреждений, не получивших аттестат о среднем (полном) образовании в городе Мурманске в 2011 году нет.</w:t>
      </w:r>
    </w:p>
    <w:p>
      <w:pPr>
        <w:pStyle w:val="Normal"/>
        <w:spacing w:lineRule="auto" w:line="240" w:before="0" w:after="0"/>
        <w:ind w:firstLine="709"/>
        <w:jc w:val="both"/>
        <w:rPr/>
      </w:pPr>
      <w:r>
        <w:rPr>
          <w:rFonts w:cs="Times New Roman" w:ascii="Times New Roman" w:hAnsi="Times New Roman"/>
          <w:b/>
          <w:sz w:val="28"/>
          <w:szCs w:val="28"/>
        </w:rPr>
        <w:t>75.</w:t>
      </w:r>
      <w:r>
        <w:rPr>
          <w:rFonts w:cs="Times New Roman" w:ascii="Times New Roman" w:hAnsi="Times New Roman"/>
          <w:sz w:val="28"/>
          <w:szCs w:val="28"/>
        </w:rPr>
        <w:t xml:space="preserve"> Общая численность выпускников муниципальных общеобразовательных учреждений в 2011 году составила 1357 человек, что на 93 человека меньше, чем в 2010 году. К концу планового периода предполагается, что негативные демографические факторы окажут незначительное влияние на комплектование старшей ступени обучения и значение показателя сократится до 1351 человек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76.</w:t>
      </w:r>
      <w:r>
        <w:rPr>
          <w:rFonts w:cs="Times New Roman" w:ascii="Times New Roman" w:hAnsi="Times New Roman"/>
          <w:sz w:val="28"/>
          <w:szCs w:val="28"/>
        </w:rPr>
        <w:t xml:space="preserve"> Доля учителей муниципальных общеобразовательных учреждений, имеющих стаж педагогической работы до 5 лет, в общей численности учителей в 2011 году составила 11,2% против 10,1% в 2010 году. К концу планового периода планируется увеличение значения показателя до 12,6%. Увеличение доли указанной категории учителей произошло за счет ротации кадров, увольнением работников в связи с выходом на пенсию, приемом в общеобразовательные учреждения молодых специалистов. В соответствии с долгосрочной целевой программой «Поддержка лучших педагогов города Мурманска» на 2010-2012 годы, утвержденной постановлением администрации города Мурманска от 01.09.2009 №824, в целях развития системы выявления и поддержки талантливых педагогов организуется конкурс «Учитель города Мурманска», муниципальные этапы конкурсов профессионального мастерства педагогов «Педагог-психолог», «Воспитать человека», «Сердце отдаю детям», «Лучшие школы: от профессионализма учителя к компетентному выпускнику», а также организуются ресурсные центры повышения квалификации на базе образовательных учреждений – победителей конкурсного отбора в рамках приоритетного национального проекта «Образование», распространение педагогического опыта в форме проведения мастер-классов лучшими педагогами.</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77. </w:t>
      </w:r>
      <w:r>
        <w:rPr>
          <w:rFonts w:cs="Times New Roman" w:ascii="Times New Roman" w:hAnsi="Times New Roman"/>
          <w:sz w:val="28"/>
          <w:szCs w:val="28"/>
        </w:rPr>
        <w:t xml:space="preserve">Общее количество муниципальных общеобразовательных учреждений в городе Мурманске в 2011 году составило 52 единицы против 56 единиц в 2010 году. В  2010 году  функционировали 33 средние общеобразовательные школы, 10 гимназий, 3 лицея, 1 начальная школа-детский сад, 5 прогимназий, 1 вечерняя общеобразовательная школа, 2 специальные (коррекционные) школы, 1 школа-интернат. В связи с сокращением контингента на основании постановлений администрации города Мурманска в 2011 году ликвидирована специальная (коррекционная) школа-интернат № 2, СОШ № 3 реорганизована путем присоединения к прогимназии № 61. В здание СКОШИ № 2 переведен контингент воспитанников детского дома № 5. Мероприятия по оптимизации сети позволили улучшить условия осуществления образовательного процесса в соответствии с требованиями новых образовательных стандарт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К концу планового периода ожидается сокращение количества муниципальных общеобразовательных учреждений до 51 единицы. </w:t>
      </w:r>
    </w:p>
    <w:p>
      <w:pPr>
        <w:pStyle w:val="Normal"/>
        <w:spacing w:lineRule="auto" w:line="240" w:before="0" w:after="0"/>
        <w:ind w:firstLine="709"/>
        <w:jc w:val="both"/>
        <w:rPr/>
      </w:pPr>
      <w:r>
        <w:rPr>
          <w:rFonts w:cs="Times New Roman" w:ascii="Times New Roman" w:hAnsi="Times New Roman"/>
          <w:b/>
          <w:sz w:val="28"/>
          <w:szCs w:val="28"/>
        </w:rPr>
        <w:t>78.</w:t>
      </w:r>
      <w:r>
        <w:rPr>
          <w:rFonts w:cs="Times New Roman" w:ascii="Times New Roman" w:hAnsi="Times New Roman"/>
          <w:sz w:val="28"/>
          <w:szCs w:val="28"/>
        </w:rPr>
        <w:t xml:space="preserve"> Количество муниципальных общеобразовательных учреждений, расположенных в сельской местности – не заполн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79. </w:t>
      </w:r>
      <w:r>
        <w:rPr>
          <w:rFonts w:cs="Times New Roman" w:ascii="Times New Roman" w:hAnsi="Times New Roman"/>
          <w:sz w:val="28"/>
          <w:szCs w:val="28"/>
        </w:rPr>
        <w:t xml:space="preserve">В городе Мурманске отсутствуют муниципальные общеобразовательные учреждения, здания которых находятся в аварийном состоянии или требуют капитального ремонта в соответствии с дефектными ведомост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0.</w:t>
      </w:r>
      <w:r>
        <w:rPr>
          <w:rFonts w:cs="Times New Roman" w:ascii="Times New Roman" w:hAnsi="Times New Roman"/>
          <w:sz w:val="28"/>
          <w:szCs w:val="28"/>
        </w:rPr>
        <w:t xml:space="preserve"> Общая численность лиц, обучающихся в муниципальных общеобразовательных учреждениях, в 2011 году составила 25705 человек, сократившись к уровню 2010 года на 87 человек. К 2014 году ожидается увеличение значения показателя до 26301 человека.</w:t>
      </w:r>
    </w:p>
    <w:p>
      <w:pPr>
        <w:pStyle w:val="Normal"/>
        <w:spacing w:lineRule="auto" w:line="240" w:before="0" w:after="0"/>
        <w:ind w:firstLine="709"/>
        <w:jc w:val="both"/>
        <w:rPr/>
      </w:pPr>
      <w:r>
        <w:rPr>
          <w:rFonts w:cs="Times New Roman" w:ascii="Times New Roman" w:hAnsi="Times New Roman"/>
          <w:b/>
          <w:sz w:val="28"/>
          <w:szCs w:val="28"/>
        </w:rPr>
        <w:t>81.</w:t>
      </w:r>
      <w:r>
        <w:rPr>
          <w:rFonts w:cs="Times New Roman" w:ascii="Times New Roman" w:hAnsi="Times New Roman"/>
          <w:sz w:val="28"/>
          <w:szCs w:val="28"/>
        </w:rPr>
        <w:t> Численность лиц, обучающихся в муниципальных  общеобразовательных учреждениях, расположенных в сельской местности (среднегодовая) – не заполняется.</w:t>
      </w:r>
    </w:p>
    <w:p>
      <w:pPr>
        <w:pStyle w:val="Normal"/>
        <w:spacing w:lineRule="auto" w:line="240" w:before="0" w:after="0"/>
        <w:ind w:firstLine="709"/>
        <w:jc w:val="both"/>
        <w:rPr/>
      </w:pPr>
      <w:r>
        <w:rPr>
          <w:rFonts w:cs="Times New Roman" w:ascii="Times New Roman" w:hAnsi="Times New Roman"/>
          <w:b/>
          <w:sz w:val="28"/>
          <w:szCs w:val="28"/>
        </w:rPr>
        <w:t>82.</w:t>
      </w:r>
      <w:r>
        <w:rPr>
          <w:rFonts w:cs="Times New Roman" w:ascii="Times New Roman" w:hAnsi="Times New Roman"/>
          <w:sz w:val="28"/>
          <w:szCs w:val="28"/>
        </w:rPr>
        <w:t xml:space="preserve"> Доля детей первой и второй групп здоровья в 2011 году составила 72,2%, что на 0,2 п.п. меньше, чем в предыдущем году.</w:t>
      </w:r>
    </w:p>
    <w:p>
      <w:pPr>
        <w:pStyle w:val="Normal"/>
        <w:spacing w:lineRule="auto" w:line="240" w:before="0" w:after="0"/>
        <w:ind w:firstLine="709"/>
        <w:jc w:val="both"/>
        <w:rPr/>
      </w:pPr>
      <w:r>
        <w:rPr>
          <w:rFonts w:cs="Times New Roman" w:ascii="Times New Roman" w:hAnsi="Times New Roman"/>
          <w:b/>
          <w:sz w:val="28"/>
          <w:szCs w:val="28"/>
        </w:rPr>
        <w:t xml:space="preserve">83. </w:t>
      </w:r>
      <w:r>
        <w:rPr>
          <w:rFonts w:cs="Times New Roman" w:ascii="Times New Roman" w:hAnsi="Times New Roman"/>
          <w:sz w:val="28"/>
          <w:szCs w:val="28"/>
        </w:rPr>
        <w:t>Численность работников муниципальных общеобразовательных учреждений в городе Мурманске в 2011 году составила 3232 человека, сократившись к уровню предыдущего года на 304 человека. К 2014 году ожидается сокращение данной категории работников на 13,5% к уровню 2011 года.</w:t>
      </w:r>
    </w:p>
    <w:p>
      <w:pPr>
        <w:pStyle w:val="Normal"/>
        <w:spacing w:lineRule="auto" w:line="240" w:before="0" w:after="0"/>
        <w:ind w:firstLine="708"/>
        <w:jc w:val="both"/>
        <w:rPr/>
      </w:pPr>
      <w:r>
        <w:rPr>
          <w:rFonts w:cs="Times New Roman" w:ascii="Times New Roman" w:hAnsi="Times New Roman"/>
          <w:b/>
          <w:bCs/>
          <w:sz w:val="28"/>
          <w:szCs w:val="28"/>
        </w:rPr>
        <w:t>84. </w:t>
      </w:r>
      <w:r>
        <w:rPr>
          <w:rFonts w:cs="Times New Roman" w:ascii="Times New Roman" w:hAnsi="Times New Roman"/>
          <w:sz w:val="28"/>
          <w:szCs w:val="28"/>
        </w:rPr>
        <w:t>Численность работников муниципальных общеобразовательных учреждений, расположенных в сельской местности (среднегодовая) – не заполн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85. </w:t>
      </w:r>
      <w:r>
        <w:rPr>
          <w:rFonts w:cs="Times New Roman" w:ascii="Times New Roman" w:hAnsi="Times New Roman"/>
          <w:sz w:val="28"/>
          <w:szCs w:val="28"/>
        </w:rPr>
        <w:t xml:space="preserve">Численность учителей муниципальных общеобразовательных учреждений в 2011 году составила 1641 человек, что на 102 человека меньше, чем в 2010 году. К 2014 году ожидается сокращение значения показателя до 1127 человек. </w:t>
      </w:r>
    </w:p>
    <w:p>
      <w:pPr>
        <w:pStyle w:val="Normal"/>
        <w:spacing w:lineRule="auto" w:line="240" w:before="0" w:after="0"/>
        <w:ind w:firstLine="709"/>
        <w:jc w:val="both"/>
        <w:rPr/>
      </w:pPr>
      <w:r>
        <w:rPr>
          <w:rFonts w:cs="Times New Roman" w:ascii="Times New Roman" w:hAnsi="Times New Roman"/>
          <w:b/>
          <w:sz w:val="28"/>
          <w:szCs w:val="28"/>
        </w:rPr>
        <w:t>86.</w:t>
      </w:r>
      <w:r>
        <w:rPr>
          <w:rFonts w:cs="Times New Roman" w:ascii="Times New Roman" w:hAnsi="Times New Roman"/>
          <w:sz w:val="28"/>
          <w:szCs w:val="28"/>
        </w:rPr>
        <w:t xml:space="preserve"> Численность учителей  муниципальных  общеобразовательных учреждений, расположенных в сельской местности (среднегодовая) – не заполняется.</w:t>
      </w:r>
    </w:p>
    <w:p>
      <w:pPr>
        <w:pStyle w:val="Normal"/>
        <w:spacing w:lineRule="auto" w:line="240" w:before="0" w:after="0"/>
        <w:ind w:firstLine="709"/>
        <w:jc w:val="both"/>
        <w:rPr/>
      </w:pPr>
      <w:r>
        <w:rPr>
          <w:rFonts w:cs="Times New Roman" w:ascii="Times New Roman" w:hAnsi="Times New Roman"/>
          <w:b/>
          <w:sz w:val="28"/>
          <w:szCs w:val="28"/>
        </w:rPr>
        <w:t xml:space="preserve">87. </w:t>
      </w:r>
      <w:r>
        <w:rPr>
          <w:rFonts w:cs="Times New Roman" w:ascii="Times New Roman" w:hAnsi="Times New Roman"/>
          <w:sz w:val="28"/>
          <w:szCs w:val="28"/>
        </w:rPr>
        <w:t>В соответствии с приказом Министерства образования и науки Мурманской области от 30.12.2009 года № 2340 «Об утверждении плана мероприятий по достижению целевых показателей эффективности в 2010-2012 годах» комитет по образованию администрации города Мурманска совместно с образовательными учреждениями осуществляет мероприятия по доведению штатной численности прочих работающих в общеобразовательных учреждениях до нормативной. В результате мероприятий по приведению штатной численности к нормативной в 2011 году сокращена среднегодовая численность прочего персонала на 311 человек до 1430 человек. К 2014 году предполагается сокращение численности данной категории работников на 21% к 2011 году. Таким образом, соотношение численности прочего персонала и учителей в 2010 году составляло 100%, в 2011 показатель сокращен до 87,1%, к концу прогнозного периода планируется, что численность прочего персонала составит не более 68,6% численности учителей.</w:t>
      </w:r>
    </w:p>
    <w:p>
      <w:pPr>
        <w:pStyle w:val="Normal"/>
        <w:spacing w:lineRule="auto" w:line="240" w:before="0" w:after="0"/>
        <w:ind w:firstLine="709"/>
        <w:jc w:val="both"/>
        <w:rPr/>
      </w:pPr>
      <w:r>
        <w:rPr>
          <w:rFonts w:cs="Times New Roman" w:ascii="Times New Roman" w:hAnsi="Times New Roman"/>
          <w:b/>
          <w:sz w:val="28"/>
          <w:szCs w:val="28"/>
        </w:rPr>
        <w:t xml:space="preserve">88. </w:t>
      </w:r>
      <w:r>
        <w:rPr>
          <w:rFonts w:cs="Times New Roman" w:ascii="Times New Roman" w:hAnsi="Times New Roman"/>
          <w:sz w:val="28"/>
          <w:szCs w:val="28"/>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муниципальных общеобразовательных учреждений, расположенных в сельской местности (среднегодовая) – не заполн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89.</w:t>
      </w:r>
      <w:r>
        <w:rPr>
          <w:rFonts w:cs="Times New Roman" w:ascii="Times New Roman" w:hAnsi="Times New Roman"/>
          <w:sz w:val="28"/>
          <w:szCs w:val="28"/>
        </w:rPr>
        <w:t xml:space="preserve"> Количество классов в муниципальных общеобразовательных учреждениях в 2011 году составило 1044 единиц, что на 22 единицы меньше, чем в 2010 году. К 2014 году запланировано сокращение значения показателя на 17 единиц к уровню 2011 года. Средняя наполняемость классов в 2011 году составила 24,62 человека, что ниже нормативного значения – 25 человек. Тем не менее, разрыв между фактическим и нормативным значением показателя сократился с 0,8 п.п. в 2010 году до 0,38 п.п. в 2011 году. </w:t>
      </w:r>
    </w:p>
    <w:p>
      <w:pPr>
        <w:pStyle w:val="Normal"/>
        <w:spacing w:lineRule="auto" w:line="240" w:before="0" w:after="0"/>
        <w:ind w:firstLine="709"/>
        <w:jc w:val="both"/>
        <w:rPr/>
      </w:pPr>
      <w:r>
        <w:rPr>
          <w:rFonts w:cs="Times New Roman" w:ascii="Times New Roman" w:hAnsi="Times New Roman"/>
          <w:b/>
          <w:sz w:val="28"/>
          <w:szCs w:val="28"/>
        </w:rPr>
        <w:t xml:space="preserve">90. </w:t>
      </w:r>
      <w:r>
        <w:rPr>
          <w:rFonts w:cs="Times New Roman" w:ascii="Times New Roman" w:hAnsi="Times New Roman"/>
          <w:sz w:val="28"/>
          <w:szCs w:val="28"/>
        </w:rPr>
        <w:t>Количество классов в муниципальных общеобразовательных учреждениях, расположенных в сельской местности (среднегодовое) – не заполняется.</w:t>
      </w:r>
    </w:p>
    <w:p>
      <w:pPr>
        <w:pStyle w:val="Normal"/>
        <w:spacing w:lineRule="auto" w:line="240" w:before="0" w:after="0"/>
        <w:ind w:firstLine="709"/>
        <w:jc w:val="both"/>
        <w:rPr/>
      </w:pPr>
      <w:r>
        <w:rPr>
          <w:rFonts w:cs="Times New Roman" w:ascii="Times New Roman" w:hAnsi="Times New Roman"/>
          <w:b/>
          <w:sz w:val="28"/>
          <w:szCs w:val="28"/>
        </w:rPr>
        <w:t xml:space="preserve">91. </w:t>
      </w:r>
      <w:r>
        <w:rPr>
          <w:rFonts w:cs="Times New Roman" w:ascii="Times New Roman" w:hAnsi="Times New Roman"/>
          <w:sz w:val="28"/>
          <w:szCs w:val="28"/>
        </w:rPr>
        <w:t>Средняя стоимость содержания одного класса в муниципальных общеобразовательных учреждениях в 2011 году составила 377,9 тыс. рублей, что на 20% больше уровня 2010 года. К 2014 году значение показателя предположительно увеличится на 0,5% к уровню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92. </w:t>
      </w:r>
      <w:r>
        <w:rPr>
          <w:rFonts w:cs="Times New Roman" w:ascii="Times New Roman" w:hAnsi="Times New Roman"/>
          <w:sz w:val="28"/>
          <w:szCs w:val="28"/>
        </w:rPr>
        <w:t xml:space="preserve">Общий объем расходов бюджета муниципального образования город Мурманск на общее образование в 2011 году составил 2890,2 млн. рублей, что на 17,4% больше, чем в 2010 году. Увеличение расходов на данные цели в 2012-2014 годах запланировано на 4,4%, 2,8% и 0,8% в соответствующие годы. </w:t>
      </w:r>
      <w:r>
        <w:rPr>
          <w:rFonts w:cs="Times New Roman" w:ascii="Times New Roman" w:hAnsi="Times New Roman"/>
          <w:b/>
          <w:sz w:val="28"/>
          <w:szCs w:val="28"/>
        </w:rPr>
        <w:t>93.</w:t>
      </w:r>
      <w:r>
        <w:rPr>
          <w:rFonts w:cs="Times New Roman" w:ascii="Times New Roman" w:hAnsi="Times New Roman"/>
          <w:sz w:val="28"/>
          <w:szCs w:val="28"/>
        </w:rPr>
        <w:t xml:space="preserve"> Объем расходов бюджета на общее образование в части бюджетных инвестиций на увеличение стоимости основных средств в 2011 году увеличился по отношению к уровню предыдущего года более чем в 2 раза и составил 107,9 млн. рублей. На 2014 год запланировано значение показателя на 3,9% больше уровня 2011 года.</w:t>
      </w:r>
    </w:p>
    <w:p>
      <w:pPr>
        <w:pStyle w:val="Normal"/>
        <w:spacing w:lineRule="auto" w:line="240" w:before="0" w:after="0"/>
        <w:ind w:firstLine="709"/>
        <w:jc w:val="both"/>
        <w:rPr/>
      </w:pPr>
      <w:r>
        <w:rPr>
          <w:rFonts w:cs="Times New Roman" w:ascii="Times New Roman" w:hAnsi="Times New Roman"/>
          <w:b/>
          <w:sz w:val="28"/>
          <w:szCs w:val="28"/>
        </w:rPr>
        <w:t>94.</w:t>
      </w:r>
      <w:r>
        <w:rPr>
          <w:rFonts w:cs="Times New Roman" w:ascii="Times New Roman" w:hAnsi="Times New Roman"/>
          <w:sz w:val="28"/>
          <w:szCs w:val="28"/>
        </w:rPr>
        <w:t xml:space="preserve"> В части текущих расходов на общее образование из бюджета выделены средства в размере 2782,4 млн. рублей, что на 15,4% больше, чем в предыдущем году. На 2012 год запланировано увеличение расходов на данные цели на 5,2% к уровню предыдущего года, на 2013 год – на 1,6%, на 2014 год – на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95. </w:t>
      </w:r>
      <w:r>
        <w:rPr>
          <w:rFonts w:cs="Times New Roman" w:ascii="Times New Roman" w:hAnsi="Times New Roman"/>
          <w:sz w:val="28"/>
          <w:szCs w:val="28"/>
        </w:rPr>
        <w:t>Текущие расходы на оплату труда и начисления на оплату труда в сфере общего образования в 2011 году составили 1930,4 млн. рублей – 114% к уровню предыдущего года. На 2012 год запланировано увеличение данных расходов на 8,3%, на 2013 год – на 5,8%, на 2014 год – на 0,4% к соответствующему показателю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96-97. </w:t>
      </w:r>
      <w:r>
        <w:rPr>
          <w:rFonts w:cs="Times New Roman" w:ascii="Times New Roman" w:hAnsi="Times New Roman"/>
          <w:sz w:val="28"/>
          <w:szCs w:val="28"/>
        </w:rPr>
        <w:t>Все муниципальные общеобразовательные учреждения переведены на нормативное подушевое финансирование и на систему оплаты труда, ориентированную на результ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98. </w:t>
      </w:r>
      <w:r>
        <w:rPr>
          <w:rFonts w:cs="Times New Roman" w:ascii="Times New Roman" w:hAnsi="Times New Roman"/>
          <w:sz w:val="28"/>
          <w:szCs w:val="28"/>
        </w:rPr>
        <w:t>Численность детей в возрасте 5-18 лет, получающих услуги по дополнительному образованию в организациях различной организационно-правовой формы собственности, в 2011 году составила 13400 человек, сократившись к уровню 2010 года на 173 человека. К 2014 году ожидается сокращение значения показателя до 12500 человек.</w:t>
      </w:r>
    </w:p>
    <w:p>
      <w:pPr>
        <w:pStyle w:val="Normal"/>
        <w:spacing w:lineRule="auto" w:line="240" w:before="0" w:after="0"/>
        <w:ind w:firstLine="709"/>
        <w:jc w:val="both"/>
        <w:rPr/>
      </w:pPr>
      <w:r>
        <w:rPr>
          <w:rFonts w:cs="Times New Roman" w:ascii="Times New Roman" w:hAnsi="Times New Roman"/>
          <w:b/>
          <w:sz w:val="28"/>
          <w:szCs w:val="28"/>
        </w:rPr>
        <w:t xml:space="preserve">99. </w:t>
      </w:r>
      <w:r>
        <w:rPr>
          <w:rFonts w:cs="Times New Roman" w:ascii="Times New Roman" w:hAnsi="Times New Roman"/>
          <w:sz w:val="28"/>
          <w:szCs w:val="28"/>
        </w:rPr>
        <w:t>Численность детей в возрасте 5-18 лет в городе Мурманске в 2011 году, по данным Мурманскстата, составила 38751 человек. К 2014 году предполагаемая численность детей данной возрастной категории сократится на 12,8% к уровню 2011 года и составит 33790 человек.</w:t>
      </w:r>
    </w:p>
    <w:p>
      <w:pPr>
        <w:pStyle w:val="Normal"/>
        <w:spacing w:lineRule="auto" w:line="240" w:before="0" w:after="0"/>
        <w:ind w:firstLine="709"/>
        <w:jc w:val="both"/>
        <w:rPr/>
      </w:pPr>
      <w:r>
        <w:rPr>
          <w:rFonts w:cs="Times New Roman" w:ascii="Times New Roman" w:hAnsi="Times New Roman"/>
          <w:b/>
          <w:sz w:val="28"/>
          <w:szCs w:val="28"/>
        </w:rPr>
        <w:t>100.</w:t>
      </w:r>
      <w:r>
        <w:rPr>
          <w:rFonts w:cs="Times New Roman" w:ascii="Times New Roman" w:hAnsi="Times New Roman"/>
          <w:sz w:val="28"/>
          <w:szCs w:val="28"/>
        </w:rPr>
        <w:t xml:space="preserve"> Общий объем расходов бюджета на дополнительное образование в 2011 году составил 402,4 млн. рублей – на 13% больше, чем в 2010 году. На 2012 год запланирован рост данных расходов на 12,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1.</w:t>
      </w:r>
      <w:r>
        <w:rPr>
          <w:rFonts w:cs="Times New Roman" w:ascii="Times New Roman" w:hAnsi="Times New Roman"/>
          <w:sz w:val="28"/>
          <w:szCs w:val="28"/>
        </w:rPr>
        <w:t xml:space="preserve"> В части бюджетных инвестиций на увеличение стоимости основных средств в сфере дополнительного образования в 2011 году расходы бюджета сократились на 59,1% и составили 1,2 млн. рублей. В 2012 году на данные цели запланированы расходы в 4,9 раза больше, чем в 2011 году.</w:t>
      </w:r>
    </w:p>
    <w:p>
      <w:pPr>
        <w:pStyle w:val="Normal"/>
        <w:spacing w:lineRule="auto" w:line="240" w:before="0" w:after="0"/>
        <w:ind w:firstLine="709"/>
        <w:jc w:val="both"/>
        <w:rPr/>
      </w:pPr>
      <w:r>
        <w:rPr>
          <w:rFonts w:cs="Times New Roman" w:ascii="Times New Roman" w:hAnsi="Times New Roman"/>
          <w:b/>
          <w:sz w:val="28"/>
          <w:szCs w:val="28"/>
        </w:rPr>
        <w:t>102.</w:t>
      </w:r>
      <w:r>
        <w:rPr>
          <w:rFonts w:cs="Times New Roman" w:ascii="Times New Roman" w:hAnsi="Times New Roman"/>
          <w:sz w:val="28"/>
          <w:szCs w:val="28"/>
        </w:rPr>
        <w:t xml:space="preserve"> В части расходов на оплату труда и начислений на оплату труда в сфере дополнительного образования расходы бюджета составили в 2011 году 325,1 млн. рублей, что на 22,2% больше, чем в 2010 году, на 2012 год запланирован рост значения показателя на 5,4%.</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03. </w:t>
      </w:r>
      <w:r>
        <w:rPr>
          <w:rFonts w:cs="Times New Roman" w:ascii="Times New Roman" w:hAnsi="Times New Roman"/>
          <w:sz w:val="28"/>
          <w:szCs w:val="28"/>
        </w:rPr>
        <w:t>Численность лиц, систематически занимающихся физической культурой и спортом, несмотря на сокращение общей численности населения, в 2011 году увеличилась на 369 человек и составила 42195 человек. В рамках ВЦП «Развитие физической культуры и спорта в городе Мурманске» на 2011 год проводились мероприятия по совершенствованию системы проведения соревнований различного уровня, подготовке и организации участия сильнейших спортсменов города в областных, всероссийских и международных соревнованиях, проведению массовых физкультурно-спортивных мероприятий.  Вследствие возрастающей популярности спортивно-массовых мероприятий, ежегодно увеличивается количество участников фестивалей и массовых конкурсов на территории муниципального образования города Мурманск (фестиваль «Мурманская Миля», конкурс «Лыжня зовет!»). Благодаря эффективной работе комитета по физической культуре и спорту администрации горда Мурманска по организации официальных физкультурных и спортивных городских мероприятий, планируется дальнейшее увеличение вовлеченности населения в занятия спортом.</w:t>
      </w:r>
    </w:p>
    <w:p>
      <w:pPr>
        <w:pStyle w:val="Normal"/>
        <w:spacing w:lineRule="auto" w:line="240" w:before="0" w:after="0"/>
        <w:ind w:firstLine="709"/>
        <w:jc w:val="both"/>
        <w:rPr/>
      </w:pPr>
      <w:r>
        <w:rPr>
          <w:rFonts w:cs="Times New Roman" w:ascii="Times New Roman" w:hAnsi="Times New Roman"/>
          <w:b/>
          <w:sz w:val="28"/>
          <w:szCs w:val="28"/>
        </w:rPr>
        <w:t>104.</w:t>
      </w:r>
      <w:r>
        <w:rPr>
          <w:rFonts w:cs="Times New Roman" w:ascii="Times New Roman" w:hAnsi="Times New Roman"/>
          <w:sz w:val="28"/>
          <w:szCs w:val="28"/>
        </w:rPr>
        <w:t xml:space="preserve"> Материально-техническая база города Мурманска разных форм собственности составляет 290 спортивных сооружений, из них спортивные залы – 221 единица, плоскостные сооружения – 25 единиц, плавательные бассейны – 9 единиц. Уровень фактической обеспеченности учреждениями физической культуры и спорта в городском округе от нормативной потребности в процентном отношении в 2011 году составил: спортивными залами – 43,1%, плоскостными сооружениями – 14,4%, бассейнами – 8,65%. Данная статистика соответствует положению в целом по Российской Федерации и Мурманской области, подтверждая общегосударственный масштаб проблемы недостаточной обеспеченности населения спортивными объе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материально-технического оснащения базы спорта в 2011 году разработана долгосрочная целевая программа «Развитие материально-технической базы спорта города Мурманска» на 2012-2014 годы. </w:t>
      </w:r>
    </w:p>
    <w:p>
      <w:pPr>
        <w:pStyle w:val="ConsPlusTitle"/>
        <w:widowControl/>
        <w:ind w:firstLine="709"/>
        <w:jc w:val="both"/>
        <w:rPr>
          <w:b w:val="false"/>
          <w:b w:val="false"/>
        </w:rPr>
      </w:pPr>
      <w:r>
        <w:rPr>
          <w:b w:val="false"/>
        </w:rPr>
        <w:t>В рамках программы планируется строительство физкультурно-оздоровительного комплекса для игровых видов спорта на ул. Седова, д. 8, реконструкция спорткомплекса «Снежинка» и Дома лыжника, благоустройство и оборудование двух существующих спортивных площадок  современным спортивно-технологическим оборудованием и инвентарем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5.</w:t>
      </w:r>
      <w:r>
        <w:rPr>
          <w:rFonts w:cs="Times New Roman" w:ascii="Times New Roman" w:hAnsi="Times New Roman"/>
          <w:sz w:val="28"/>
          <w:szCs w:val="28"/>
        </w:rPr>
        <w:t xml:space="preserve"> Общий объем расходов бюджета муниципального образования город Мурманск в сфере физической культуры и спорта в 2011 году составил 30 млн. рублей, увеличившись на 56,7% к уровню предыдущего года, что объясняется как общим увеличением расходов на данные цели, так и возникновением расходов на заключение муниципального контракта на разработку проектно-сметной документации по реконструкции спорткомплекса «Снежинка» и «Дом лыжника» в объеме 4 млн. рублей. Рост расходов на 2012 и 2013 годы запланирован на 31,9% и 14,7% соответственно, на 2014 год – сокращение на 10,2%.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е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6 - 108</w:t>
      </w:r>
      <w:r>
        <w:rPr>
          <w:rFonts w:cs="Times New Roman" w:ascii="Times New Roman" w:hAnsi="Times New Roman"/>
          <w:sz w:val="28"/>
          <w:szCs w:val="28"/>
        </w:rPr>
        <w:t>. Общая площадь жилых помещений, приходящаяся в среднем на одного жителя, увеличилась с 22,8 до 23 кв. м на 1 жителя. В прогнозном периоде ожидается увеличение значения показателя до 23,22 кв. м в 2014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лощади жилых помещений, введенных в действие за год в расчете на одного человека, сократился с 0,1 кв. м в 2010 году до 0,04 кв. м в 2011 году. К 2013 году ожидается увеличение значения показателя до 0,1 кв.м.</w:t>
      </w:r>
    </w:p>
    <w:p>
      <w:pPr>
        <w:pStyle w:val="Normal"/>
        <w:spacing w:lineRule="auto" w:line="240" w:before="0" w:after="0"/>
        <w:ind w:firstLine="709"/>
        <w:jc w:val="both"/>
        <w:rPr/>
      </w:pPr>
      <w:r>
        <w:rPr>
          <w:rFonts w:cs="Times New Roman" w:ascii="Times New Roman" w:hAnsi="Times New Roman"/>
          <w:sz w:val="28"/>
          <w:szCs w:val="28"/>
        </w:rPr>
        <w:t xml:space="preserve">В 2011 году, по данным комитета градостроительства и территориального развития администрации города Мурманска, введено в эксплуатацию 18,55 тыс. кв. м общей площади жилых зданий, что составило 83% от запланированного объема. Фактически введен в эксплуатацию один многоквартирный жилой дом – трехэтажный жилой дом с мансардой (28 квартир) в составе малоэтажной жилой застройки с развитой инфраструктурой по пр. Сосновый (заказчик –  ООО «Научно-технический прогрес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введены в эксплуатацию индивидуальные жилые застройки площадью 15,9 тыс. кв. м, что в 2 раза превысило запланированный объем: увеличение показателя произошло за счет  ввода в эксплуатацию 22 домов общей площадью 4,1 тыс. кв. м по ул. Южной и 20 домов в р-не д. 5 по пр. Ледокольному (мкр. 305) общей площадью 11,8 тыс. кв. м. В целом, индивидуальных  жилых домов в 2011 году строилось больше по причине финансовой состоятельности застройщиков, упрощенного порядка получения разрешительной документации на строительство и отсутствия процедуры ввода в эксплуатацию, что, однако, создает проблему наличия достоверной информации о вводе в эксплуатацию индивидуальных жилых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в городе началось строительство социального жилья. В конце июля начато строительство социального 162-квартирного дома эконом-класса на улице Аскольдовцев, в середине ноября снесена первая «деревяшка» на ул. Генералова, 23, затем – аварийный дом № 9 на улице Бредов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а долгосрочная целевая программа «Поддержка и стимулирование жилищного строительства на территории муниципального образования город Мурманск» на 2012-2015 годы, направленная на  создание условий для обеспечения населения комфортным жильем, развитие массового жилищного строительства. В рамках программы предусмотрены мероприятия по направлениям: разработка и утверждение документации по планировке территории, выполнение землеустроительных работ по установлению (восстановлению) на местности границ муниципального образования город Мурманск, формирование земельных участков с целью организации торгов по продаже земельных участков или права аренды земельных участков, комплексное освоение и развитие территорий города Мурманска в целях жилищного строительства, в т.ч. малоэтажного жилья, жилья экономического класса с применением новых технологий и материалов, отвечающих требованиям энергоэффективности, экономичности и экологичности, снижение административных барьеров. В рамках программы предусмотрено также строительство и приобретение жилья для граждан, проживающих в жилых помещениях, признанных непригодными для проживания вследствие физического износа, для граждан, признанных нуждающимися в улучшении жилищн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369,3 млн. рублей, в т.ч. в 2012 году – 43 млн. рублей, в 2013 году – 64,2 млн. рублей, в 2014 году – 70 млн. рублей, в 2015 году – 192,1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комитета градостроительства и территориального развития администрации города Мурманска в 2011 году, введено в эксплуатацию 82 квартиры. Число жилых квартир в расчете на 1 тыс. человек населения, по данным Мурманскстата,  в 2011 году составило 461 единицу, что на 5 квартир на 1 тыс. человек населения больше, чем в 2010 году.  В 2012 году запланировано ввести в эксплуатацию 253 квартиры, в результате чего показатель в расчете на 1 тыс. человек населения увеличится до 462 квартир. В 2013 году – за счет ввода 377 квартир – до 463 квартир на 1 тыс. человек населения, в 2014 году планируется ввод в эксплуатацию 112 квартир, при этом показатель в расчете на 1 тыс. человек населения сохранится на уровне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9.</w:t>
      </w:r>
      <w:r>
        <w:rPr>
          <w:rFonts w:cs="Times New Roman" w:ascii="Times New Roman" w:hAnsi="Times New Roman"/>
          <w:sz w:val="28"/>
          <w:szCs w:val="28"/>
        </w:rPr>
        <w:t xml:space="preserve"> В 2011 году решением Совета депутатов города Мурманска от 01.11.2011 №41-547 утверждены Правила землепользования и застройки муниципального образования город Мурманск, определяющие порядок землепользования и застройки на основе принципов градостроительного зонирования, актуализирован Генеральный план муниципального образования город Мурманск в части изменения зонального предназначения мкр. Озерный (решение Совета депутатов города Мурманска от 05.12.2011 №42-562 «О внесении изменений в приложение к решению Совета депутатов города Мурманска от 25.06.2009 №7-85 «Об утверждении Генерального плана муниципального образования город Мурманск»). Проект Программы комплексного развития систем коммунальной инфраструктуры муниципального образования город Мурманск на период до 2020 года был разработан в конце 2011 года и в настоящее время проходит процедуру согласования. Утвердить Программу планируется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0.</w:t>
      </w:r>
      <w:r>
        <w:rPr>
          <w:rFonts w:cs="Times New Roman" w:ascii="Times New Roman" w:hAnsi="Times New Roman"/>
          <w:sz w:val="28"/>
          <w:szCs w:val="28"/>
        </w:rPr>
        <w:t xml:space="preserve"> Удовлетворенность населения жилищно-коммунальными услугами: источник информации – органы исполнительной власти Мурманской области.</w:t>
      </w:r>
    </w:p>
    <w:p>
      <w:pPr>
        <w:pStyle w:val="Normal"/>
        <w:shd w:fill="FFFFFF" w:val="clear"/>
        <w:spacing w:lineRule="auto" w:line="240" w:before="0" w:after="0"/>
        <w:ind w:firstLine="709"/>
        <w:jc w:val="both"/>
        <w:rPr/>
      </w:pPr>
      <w:r>
        <w:rPr>
          <w:rFonts w:cs="Times New Roman" w:ascii="Times New Roman" w:hAnsi="Times New Roman"/>
          <w:b/>
          <w:sz w:val="28"/>
          <w:szCs w:val="28"/>
        </w:rPr>
        <w:t xml:space="preserve">111. </w:t>
      </w:r>
      <w:r>
        <w:rPr>
          <w:rFonts w:cs="Times New Roman" w:ascii="Times New Roman" w:hAnsi="Times New Roman"/>
          <w:sz w:val="28"/>
          <w:szCs w:val="28"/>
        </w:rPr>
        <w:t>Доля многоквартирных домов, в которых собственники помещений выбрали способ управления товариществом собственников жилья (далее – ТСЖ), жилищно-строительным кооперативом (далее – ЖСК) в 2011 году составила 16,61% (301 ТСЖ и 109 ЖСК), что ниже показателя предыдущего года (22,12%), управляющей организацией (далее – УО) частной формы собственности – 60,17% (1485 домов без учета домов, управление которыми осуществляется УО муниципальной формы собственности и домов, выбранных по конкурсу), что несколько выше значения за предыдущий год (59,94%). Всего управление УО в городе осуществляется в 1992 домах, количество домов, собственники которых должны выбрать способ управления – 2468. В 2011 году количество ТСЖ уменьшилось на 137 единиц в связи со сменой способа управления многоквартирными домами на управляющую организацию, снятием налоговой инспекцией с государственной регистрации юридических лиц ТСЖ, не приступивших к деятельности. По итогам текущего года ожидается увеличение доли домов, управление которыми осуществляют управляющие организации частной формы собственности, до 70%. Администрацией города Мурманска проводятся регулярные консультации, направленные на освещение деятельности ТСЖ, бесплатно оказывается методическая помощь по подготовке учредительных документов при создании ТСЖ и по последующей эксплуатации жилых домов. Основными проблемами являются недостаток квалифицированных кадров для управления ТСЖ и низкий уровень активности и грамотности населения в области жилищно-коммунального хозяйства.</w:t>
      </w:r>
    </w:p>
    <w:p>
      <w:pPr>
        <w:pStyle w:val="Normal"/>
        <w:shd w:fill="FFFFFF" w:val="clear"/>
        <w:spacing w:lineRule="auto" w:line="240" w:before="0" w:after="0"/>
        <w:ind w:firstLine="709"/>
        <w:jc w:val="both"/>
        <w:rPr/>
      </w:pPr>
      <w:r>
        <w:rPr>
          <w:rFonts w:cs="Times New Roman" w:ascii="Times New Roman" w:hAnsi="Times New Roman"/>
          <w:sz w:val="28"/>
          <w:szCs w:val="28"/>
        </w:rPr>
        <w:t>В городе Мурманске функционирует</w:t>
      </w:r>
      <w:r>
        <w:rPr>
          <w:rFonts w:cs="Times New Roman" w:ascii="Times New Roman" w:hAnsi="Times New Roman"/>
          <w:b/>
          <w:sz w:val="28"/>
          <w:szCs w:val="28"/>
        </w:rPr>
        <w:t xml:space="preserve"> </w:t>
      </w:r>
      <w:r>
        <w:rPr>
          <w:rFonts w:cs="Times New Roman" w:ascii="Times New Roman" w:hAnsi="Times New Roman"/>
          <w:sz w:val="28"/>
          <w:szCs w:val="28"/>
        </w:rPr>
        <w:t>ММБУ «Новые формы управления» (далее – ММБУ «НФУ»), осуществляющее функции по представлению интересов муниципального образования город Мурманск как собственника жилых и нежилых помещений, находящихся в многоквартирных домах, организации мониторинга технического состояния жилищного фонда, информирования населения о качестве его обслуживания управляющими организациями, а также в целях развития самоуправления в жилищной сфере, повышения эффективности и качества жилищно-коммунального обслуживания.</w:t>
      </w:r>
    </w:p>
    <w:p>
      <w:pPr>
        <w:pStyle w:val="Normal"/>
        <w:shd w:fill="FFFFFF" w:val="clear"/>
        <w:spacing w:lineRule="auto" w:line="240" w:before="0" w:after="0"/>
        <w:ind w:firstLine="709"/>
        <w:jc w:val="both"/>
        <w:rPr/>
      </w:pPr>
      <w:r>
        <w:rPr>
          <w:rFonts w:cs="Times New Roman" w:ascii="Times New Roman" w:hAnsi="Times New Roman"/>
          <w:b/>
          <w:sz w:val="28"/>
          <w:szCs w:val="28"/>
        </w:rPr>
        <w:t>112.</w:t>
      </w:r>
      <w:r>
        <w:rPr>
          <w:rFonts w:cs="Times New Roman" w:ascii="Times New Roman" w:hAnsi="Times New Roman"/>
          <w:sz w:val="28"/>
          <w:szCs w:val="28"/>
        </w:rPr>
        <w:t xml:space="preserve">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в 2011 году составила 73,33 % (11 из 15 организаций), что соответствует требованиям статьи 14 Федерального закона от 21.07.2007 № 185-ФЗ «О Фонде содействия реформированию жилищно-коммунального хозяйства» для участия муниципального образования Мурманск в региональных программах по реализации Федерального закона в период до 01.07.2012. К 01.07.2012 плановый показатель по муниципальному образованию город Мурманск составит 85,71 % (12 из 14 организаций имеющих утвержденные тарифы), что соответствует требованиям статьи 14 вышеуказанного Федерального закона о достижении показателя – 80% на период с 01.07.2012. </w:t>
      </w:r>
    </w:p>
    <w:p>
      <w:pPr>
        <w:pStyle w:val="ConsPlusNormal"/>
        <w:ind w:firstLine="709"/>
        <w:jc w:val="both"/>
        <w:rPr/>
      </w:pPr>
      <w:r>
        <w:rPr>
          <w:rFonts w:cs="Times New Roman" w:ascii="Times New Roman" w:hAnsi="Times New Roman"/>
          <w:sz w:val="28"/>
          <w:szCs w:val="28"/>
        </w:rPr>
        <w:t>В 2011 году произошли следующие из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сключена из перечня организация Филиал «Кольский» ОАО «Территориальная генерирующая компания № 1» (нет утвержденного тарифа для территории города Мурма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а к учету организация Петрозаводский региональный производственный участок Октябрьской дирекции по тепло-, водоснабжению - структурного подразделения Центральной дирекции по тепло-, водоснабжению - филиала ОАО «РЖД» (утвержден тариф на 2011 год на водоснабж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организовано ГОУТП «ТЭКОС» в ОАО «Мурманэнергосбы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рганизаций жилищно-коммунального комплекса по видам деятельности в 2011 году выглядит следующим образом, что соответствует данным формы федерального статистического наблюдения № 22-ЖКХ (рефор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отраслевые предприятия - 5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доснабжение, водоотведение и очистка сточных вод - 5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снабжение - 2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плоснабжение - 1 орган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зоснабжение - 1 орган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илизация (захоронение) твердых бытовых отходов - 1 организация.</w:t>
      </w:r>
    </w:p>
    <w:p>
      <w:pPr>
        <w:pStyle w:val="Normal"/>
        <w:spacing w:lineRule="auto" w:line="240" w:before="0" w:after="0"/>
        <w:ind w:firstLine="709"/>
        <w:jc w:val="both"/>
        <w:rPr/>
      </w:pPr>
      <w:r>
        <w:rPr>
          <w:rFonts w:cs="Times New Roman" w:ascii="Times New Roman" w:hAnsi="Times New Roman"/>
          <w:b/>
          <w:sz w:val="28"/>
          <w:szCs w:val="28"/>
        </w:rPr>
        <w:t xml:space="preserve">113. </w:t>
      </w:r>
      <w:r>
        <w:rPr>
          <w:rFonts w:cs="Times New Roman" w:ascii="Times New Roman" w:hAnsi="Times New Roman"/>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кроме товариществ собственников жилья, жилищных, жилищно-строительных кооперативов и иных специализированных потребительских кооперативов увеличилась с 96,23% в 2010 году до 96,3% в 2011 году. На 2012-2014 годы запланировано значение показателя на уровне 98,3%.</w:t>
      </w:r>
    </w:p>
    <w:p>
      <w:pPr>
        <w:pStyle w:val="Heading"/>
        <w:ind w:firstLine="709"/>
        <w:jc w:val="both"/>
        <w:rPr/>
      </w:pPr>
      <w:r>
        <w:rPr>
          <w:rFonts w:cs="Times New Roman" w:ascii="Times New Roman" w:hAnsi="Times New Roman"/>
          <w:b/>
        </w:rPr>
        <w:t xml:space="preserve">114. </w:t>
      </w:r>
      <w:r>
        <w:rPr>
          <w:rFonts w:cs="Times New Roman" w:ascii="Times New Roman" w:hAnsi="Times New Roman"/>
        </w:rPr>
        <w:t>Доля энергоресурсов, расчеты за потребление которых осуществляются на основании коллективных (общедомовых) приборов учета, в 2011 году увеличилась и составила: электроэнергии – 99,89%, тепловой энергии – 21,52%, горячей воды – 27,47%. Доля отпуска на основании показаний индивидуальных приборов учета холодной воды сократилась с 39,2% до 38,44%, что объясняется истечением срока поверки части установленных счетчиков и последующим учетом отпуска ресурсов по нормативу. Доля отпуска сжиженного газа на основании общедомовых приборов учета в 2011 году составила 0,38% (с 2011 года 2 дома в городе Мурманске оснащены 4 общедомовыми приборами учета газа), расчет показателя произведен на основании формы 22-ЖКХ (реформа), что соответствует Инструкции. В то же время доля отпуска газа на основании показаний индивидуальных приборов учета в 2011 году составила 21,2%, что на 7,3% больше, чем в 2010 году.</w:t>
      </w:r>
    </w:p>
    <w:p>
      <w:pPr>
        <w:pStyle w:val="Normal"/>
        <w:spacing w:lineRule="auto" w:line="240" w:before="0" w:after="0"/>
        <w:ind w:firstLine="709"/>
        <w:jc w:val="both"/>
        <w:rPr/>
      </w:pPr>
      <w:r>
        <w:rPr>
          <w:rFonts w:eastAsia="Calibri" w:cs="Times New Roman" w:ascii="Times New Roman" w:hAnsi="Times New Roman"/>
          <w:sz w:val="28"/>
          <w:szCs w:val="28"/>
        </w:rPr>
        <w:t>С целью эффективного использования энергетических ресурсов с 2009 года действует долгосрочная целевая программа «Адресная программа по поэтапному переходу на отпуск ресурсов (тепловой энергии, горячей и холодной воды, электрической энергии) потребителям в соответствии с показаниями коллективных (общедомовых) приборов учета потребления таких ресурсов на территории муниципального образования город Мурманск на 2009-2014 годы». Существующая система предоставления потребителям коммунальных услуг сформирована в 90-е годы без учета необходимости установки и использования общедомовых приборов учета коммунальных ресурсов. В рамках программы предусмотрено оснащение к 2015 году всего жилищного фонда общедомовыми приборами учета коммунальных ресурсов. В отчетном году установлено 28 приборов учета тепловой энергии, 48 приборов учета горячей воды и 49 приборов учета холодной воды. Вне рамок реализации Адресной программы управляющими компаниями, ЖСК, ТСЖ и ресурсоснабжающими организациями в 2011 году были установлены общедомовые приборы учета: тепловой энергии – 28 единиц, электрической энергии – 122 единицы, холодной воды – 19 единиц, горячей воды – 19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в 2012-2014 годах планируется дальнейшее увеличение доли отпуска энергоресурсов на основании показаний счетч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15.</w:t>
      </w:r>
      <w:r>
        <w:rPr>
          <w:rFonts w:cs="Times New Roman" w:ascii="Times New Roman" w:hAnsi="Times New Roman"/>
          <w:sz w:val="28"/>
          <w:szCs w:val="28"/>
        </w:rPr>
        <w:t xml:space="preserve"> Уровень собираемости платежей за предоставленные жилищно-коммунальные услуги, по данным Мурманскстата, сократился с 93%  в 2010 году до 90,5% в 2011 году. В плановом периоде ожидается увеличение значения показателя до 95% к 2014 году.</w:t>
      </w:r>
    </w:p>
    <w:p>
      <w:pPr>
        <w:pStyle w:val="Normal"/>
        <w:spacing w:lineRule="auto" w:line="240" w:before="0" w:after="0"/>
        <w:ind w:firstLine="709"/>
        <w:jc w:val="both"/>
        <w:rPr/>
      </w:pPr>
      <w:r>
        <w:rPr>
          <w:rFonts w:cs="Times New Roman" w:ascii="Times New Roman" w:hAnsi="Times New Roman"/>
          <w:b/>
          <w:sz w:val="28"/>
          <w:szCs w:val="28"/>
        </w:rPr>
        <w:t>116.</w:t>
      </w:r>
      <w:r>
        <w:rPr>
          <w:rFonts w:cs="Times New Roman" w:ascii="Times New Roman" w:hAnsi="Times New Roman"/>
          <w:sz w:val="28"/>
          <w:szCs w:val="28"/>
        </w:rPr>
        <w:t xml:space="preserve"> Мероприятия по подготовке жилых домов к осенне-зимнему периоду проводятся ежегодно в соответствии с правилами и нормами технической эксплуатации жилищного фонда. Процент подписанных паспортов готовности жилищного фонда и котельных в отчетном периоде составил 100%, что планируется и в прогнозном периоде.</w:t>
      </w:r>
    </w:p>
    <w:p>
      <w:pPr>
        <w:pStyle w:val="Normal"/>
        <w:spacing w:lineRule="auto" w:line="240" w:before="0" w:after="0"/>
        <w:ind w:firstLine="709"/>
        <w:jc w:val="both"/>
        <w:rPr/>
      </w:pPr>
      <w:r>
        <w:rPr>
          <w:rFonts w:cs="Times New Roman" w:ascii="Times New Roman" w:hAnsi="Times New Roman"/>
          <w:b/>
          <w:sz w:val="28"/>
          <w:szCs w:val="28"/>
        </w:rPr>
        <w:t xml:space="preserve">117.  </w:t>
      </w:r>
      <w:r>
        <w:rPr>
          <w:rFonts w:cs="Times New Roman" w:ascii="Times New Roman" w:hAnsi="Times New Roman"/>
          <w:sz w:val="28"/>
          <w:szCs w:val="28"/>
        </w:rPr>
        <w:t>Отношение тарифов для промышленных потребителей к тарифам для населения в отчетном периоде составило 100%.  Значение обусловлено тем, что тарифы на услуги водоснабжения и водоотведения устанавливаются администрацией города Мурманска в одинаковом размере для всех групп потребителей.</w:t>
      </w:r>
    </w:p>
    <w:p>
      <w:pPr>
        <w:pStyle w:val="Normal"/>
        <w:spacing w:lineRule="auto" w:line="240" w:before="0" w:after="0"/>
        <w:ind w:firstLine="709"/>
        <w:jc w:val="both"/>
        <w:rPr/>
      </w:pPr>
      <w:r>
        <w:rPr>
          <w:rFonts w:cs="Times New Roman" w:ascii="Times New Roman" w:hAnsi="Times New Roman"/>
          <w:b/>
          <w:sz w:val="28"/>
          <w:szCs w:val="28"/>
        </w:rPr>
        <w:t xml:space="preserve">118. </w:t>
      </w:r>
      <w:r>
        <w:rPr>
          <w:rFonts w:cs="Times New Roman" w:ascii="Times New Roman" w:hAnsi="Times New Roman"/>
          <w:sz w:val="28"/>
          <w:szCs w:val="28"/>
        </w:rPr>
        <w:t>Доля убыточных организаций в сфере жилищно-коммунального хозяйства в 2011 году, по данным Мурманскстата, составила 44,4%, сократившись к уровню предыдущего года на 1,1 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19. </w:t>
      </w:r>
      <w:r>
        <w:rPr>
          <w:rFonts w:cs="Times New Roman" w:ascii="Times New Roman" w:hAnsi="Times New Roman"/>
          <w:sz w:val="28"/>
          <w:szCs w:val="28"/>
        </w:rPr>
        <w:t>Доля многоквартирных домов, в отношении которых осуществлен государственный кадастровый учет, увеличилась с 5,5% в 2010 году до 7,01% в 2011 году. Общее количество многоквартирных домов, земельные участки под которыми поставлены на государственный кадастровый учет, на 01.01.2012 составляет 173 единицы.  В рамках ведомственной целевой программы «Реформирование и регулирование земельных и имущественных отношений на территории муниципального образования город Мурманск» в 2011 году выполнены кадастровые работы по 61 участку, на которых расположен 71 многоквартирный дом, постановка сформированных земельных участков будет осуществляться в 2012 году, в связи с чем планируется увеличение значения показателя до 18,4%.</w:t>
      </w:r>
    </w:p>
    <w:p>
      <w:pPr>
        <w:pStyle w:val="Normal"/>
        <w:shd w:fill="FFFFFF" w:val="clear"/>
        <w:spacing w:lineRule="auto" w:line="240" w:before="0" w:after="0"/>
        <w:ind w:firstLine="709"/>
        <w:jc w:val="both"/>
        <w:rPr/>
      </w:pPr>
      <w:r>
        <w:rPr>
          <w:rFonts w:cs="Times New Roman" w:ascii="Times New Roman" w:hAnsi="Times New Roman"/>
          <w:b/>
          <w:sz w:val="28"/>
          <w:szCs w:val="28"/>
        </w:rPr>
        <w:t xml:space="preserve">120. </w:t>
      </w:r>
      <w:r>
        <w:rPr>
          <w:rFonts w:cs="Times New Roman" w:ascii="Times New Roman" w:hAnsi="Times New Roman"/>
          <w:sz w:val="28"/>
          <w:szCs w:val="28"/>
        </w:rPr>
        <w:t>Доля населения, проживающего в многоквартирных домах, признанных в установленном порядке аварийными, по данным Мурманскстата, сократилась с 0,3% в 2010 году до 0,2% в 2011 году. Планируется сокращение значения показателя  в результате переселения граждан из аварийного жилого фонда в рамках долгосрочной целевой программы «Адресная программа по переселению граждан из аварийных многоквартирных домов и многоквартирных домов пониженной капитальности, имеющих не все виды благоустройства» на 2012-2016 годы. В 2011 году из аварийных многоквартирных домов и многоквартирных домов пониженной капитальности, имеющих не все виды благоустройства, было переселено 34 человека (15 семей) в жилой фонд, приобретенный в рамках программы по переселению, действовавшей по 2010 год. В 2012 году в рамках программы запланировано расселение 914 человек (40 многоквартирных домов общей площадью 13,1 тыс. кв.м).</w:t>
      </w:r>
    </w:p>
    <w:p>
      <w:pPr>
        <w:pStyle w:val="Normal"/>
        <w:spacing w:lineRule="auto" w:line="240" w:before="0" w:after="0"/>
        <w:ind w:firstLine="709"/>
        <w:jc w:val="both"/>
        <w:rPr/>
      </w:pPr>
      <w:r>
        <w:rPr>
          <w:rFonts w:cs="Times New Roman" w:ascii="Times New Roman" w:hAnsi="Times New Roman"/>
          <w:b/>
          <w:sz w:val="28"/>
          <w:szCs w:val="28"/>
        </w:rPr>
        <w:t>121.</w:t>
      </w:r>
      <w:r>
        <w:rPr>
          <w:rFonts w:cs="Times New Roman" w:ascii="Times New Roman" w:hAnsi="Times New Roman"/>
          <w:sz w:val="28"/>
          <w:szCs w:val="28"/>
        </w:rPr>
        <w:t xml:space="preserve"> Общий объем расходов бюджета муниципального образования город Мурманск на жилищно-коммунальное хозяйство в 2011 году составил 1560,9 млн. рублей, увеличившись на 41,5% к уровню предыдущего года. На 2012 год запланированы расходы на 16,3% меньше, чем в предыд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бюджетных инвестиций на увеличение стоимости основных средств в сфере жилищно-коммунального хозяйства в 2011 году выделено из бюджета муниципального образования город Мурманск 120,1 млн. рублей, что на 52,8% меньше, чем в предыдущем году. На 2012 год запланировано увеличение расходов на данные цели на 84,2%, что обусловлено увеличением объемов финансирования на реализацию мероприятий по переселению граждан из аварийного жилого фонда и жилья пониженной капитальности, а также по установке приборов учета энергетических ресурсов в многоквартирных до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компенсацию разницы между экономически обоснованными тарифами и тарифами, установленными для населения, а также на покрытие убытков, возникших в связи с применением регулируемых цен на жилищно-коммунальные услуги, в отчетном периоде не производились и на период 2012-2014 годов не планиру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21.1.</w:t>
      </w:r>
      <w:r>
        <w:rPr>
          <w:rFonts w:cs="Times New Roman" w:ascii="Times New Roman" w:hAnsi="Times New Roman"/>
          <w:sz w:val="28"/>
          <w:szCs w:val="28"/>
        </w:rPr>
        <w:t xml:space="preserve"> Доля протяженности освещенных частей улиц, проездов в их общей протяженности сократилась с 54% на конец 2010 года до 7% на конец 2011 года, что объясняется процессом переквалификации дорог, в результате которой большая часть освещенных частей улиц перешла в категорию «дороги общего пользования местного значения с твердым покрытием». На 2012 год запланировано увеличение значения показателя ввиду проведения работ по установке систем освещения на немногочисленных улицах и проездах, оставшихся в составе улично-дорожной се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lang w:val="en-US"/>
        </w:rPr>
        <w:t>VIII</w:t>
      </w:r>
      <w:r>
        <w:rPr>
          <w:rFonts w:cs="Times New Roman" w:ascii="Times New Roman" w:hAnsi="Times New Roman"/>
          <w:b/>
          <w:sz w:val="28"/>
          <w:szCs w:val="28"/>
        </w:rPr>
        <w:t>. Организация муниципального упра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122. </w:t>
      </w:r>
      <w:r>
        <w:rPr>
          <w:rFonts w:cs="Times New Roman" w:ascii="Times New Roman" w:hAnsi="Times New Roman"/>
          <w:sz w:val="28"/>
          <w:szCs w:val="28"/>
        </w:rPr>
        <w:t>Удовлетворенность населения деятельностью органов местного самоуправления городского округа: источник информации – органы исполнительной власти Мурманской области.</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123. </w:t>
      </w:r>
      <w:r>
        <w:rPr>
          <w:rFonts w:cs="Times New Roman" w:ascii="Times New Roman" w:hAnsi="Times New Roman"/>
          <w:color w:val="000000"/>
          <w:sz w:val="28"/>
          <w:szCs w:val="28"/>
        </w:rPr>
        <w:t xml:space="preserve">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дано </w:t>
      </w:r>
      <w:r>
        <w:rPr>
          <w:rFonts w:cs="Times New Roman" w:ascii="Times New Roman" w:hAnsi="Times New Roman"/>
          <w:sz w:val="28"/>
          <w:szCs w:val="28"/>
        </w:rPr>
        <w:t>постановление администрации города Мурманска от 22.12.2010 № 2249 «Об утверждении Плана мероприятий по совершенствованию правового положения муниципальных учреждений города Мурманска», в рамках которого предусмотрено преобразование муниципальных учреждений в автономные, в первую очередь – учреждений социальной сферы.</w:t>
      </w:r>
    </w:p>
    <w:p>
      <w:pPr>
        <w:pStyle w:val="Normal"/>
        <w:spacing w:lineRule="auto" w:line="240" w:before="0" w:after="0"/>
        <w:ind w:firstLine="709"/>
        <w:jc w:val="both"/>
        <w:rPr/>
      </w:pPr>
      <w:r>
        <w:rPr>
          <w:rFonts w:cs="Times New Roman" w:ascii="Times New Roman" w:hAnsi="Times New Roman"/>
          <w:sz w:val="28"/>
          <w:szCs w:val="28"/>
        </w:rPr>
        <w:t>Доля муниципальных автономных учреждений от общего числа муниципальных учреждений (бюджетных и автономных) в городском округе в 2011 году составила 1,5% против 0,8% в 2010 году. На 31.12.2011 существовало 3 автономных учреждения: ММАУ «Экосистема», ММАУ «Управление дорожного хозяйства» и ММАУ «Центр школьного питания». При расчете плана на 2012 год учитывается, что в этом году ММАУ «Экосистема», ММАУ «Управление дорожного хозяйства» будут преобразованы в бюджетные учреждения, созданы ММАУ «Редакция газеты «Вечерний Мурманск» и ММАУ «Стоматологическая поликлиника № 1», а также 13 автономных учреждений в сфере образования. Таким образом, планируемое значение показателя в 2012 году достигнет 6,7%.</w:t>
      </w:r>
    </w:p>
    <w:p>
      <w:pPr>
        <w:pStyle w:val="Normal"/>
        <w:spacing w:lineRule="auto" w:line="240" w:before="0" w:after="0"/>
        <w:ind w:firstLine="709"/>
        <w:jc w:val="both"/>
        <w:rPr/>
      </w:pPr>
      <w:r>
        <w:rPr>
          <w:rFonts w:cs="Times New Roman" w:ascii="Times New Roman" w:hAnsi="Times New Roman"/>
          <w:b/>
          <w:sz w:val="28"/>
          <w:szCs w:val="28"/>
        </w:rPr>
        <w:t xml:space="preserve">124. </w:t>
      </w:r>
      <w:r>
        <w:rPr>
          <w:rFonts w:cs="Times New Roman" w:ascii="Times New Roman" w:hAnsi="Times New Roman"/>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город Мурманск в 2011 году составила 71,7% против 94% в 2010 году, что объясняется уменьшением норматива отчислений по налогу на доходы физических лиц в бюджет муниципального образования город Мурманск с 45% до 40%, передачей на областной уровень налоговых доходов, ранее зачисляемых в городской бюджет: налог на игорный бизнес, транспортный налог, налог, взимаемый в связи с применением упрощенной системы налогообложения. На 2012 год запланировано значение показателя на уровне 86,6%, на 2013 и 2014 годы – увеличение до 86,9%. В целях повышения доходной части бюджета муниципального образования город Мурманск в 2011 году администрацией города Мурманска совместно с Инспекцией ФНС России по городу Мурманску, представителями внебюджетных фондов, Центра занятости населения города Мурманска проведено 5 заседаний межведомственной комиссии по налогам и сборам, легализации объектов налогообложения и увеличения доходной части бюджета муниципального образования город Мурманск, на которых рассмотрена деятельность организаций, имеющих крупнейшие суммы задолженности перед бюджетом по уплате НДФЛ. Задолженность рассмотренных организаций составила 59 млн. рублей. По итогам работы комиссии налоговыми агентами погашена задолженность на сумму 36,7 млн. рублей. В связи с тем, что поступления НДФЛ являются основным источником формирования налоговых доходов бюджета муниципального образования город Мурманск (82%), деятельность комиссии планируется продолжать и в дальнейш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25. </w:t>
      </w:r>
      <w:r>
        <w:rPr>
          <w:rFonts w:cs="Times New Roman" w:ascii="Times New Roman" w:hAnsi="Times New Roman"/>
          <w:sz w:val="28"/>
          <w:szCs w:val="28"/>
        </w:rPr>
        <w:t>Доля населения, участвующих в платных культурно-досуговых мероприятиях, организованных органами местного самоуправления города Мурманска, увеличилась с 1,2% в 2010 году до 2,7% в 2011 году. К концу прогнозного периода ожидается увеличение показателя до 2,7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26.</w:t>
      </w:r>
      <w:r>
        <w:rPr>
          <w:rFonts w:cs="Times New Roman" w:ascii="Times New Roman" w:hAnsi="Times New Roman"/>
          <w:sz w:val="28"/>
          <w:szCs w:val="28"/>
        </w:rPr>
        <w:t xml:space="preserve"> Уровень фактической обеспеченности населения в 2011 году клубами и учреждениями клубного типа составил 15,03%, парками культуры и отдыха – 65,37%, изменение показателей обусловлено сокращением численности населения. Обеспеченность населения города Мурманска муниципальными библиотеками в 2011 году составила 109,68 % (34 библиотеки), в 2012 году в результате объединения детской библиотеки и библиотеки для взрослого населения по ул. Орликовой, значение показателя сократится до 108,57%.</w:t>
      </w:r>
    </w:p>
    <w:p>
      <w:pPr>
        <w:pStyle w:val="Normal"/>
        <w:spacing w:lineRule="auto" w:line="240" w:before="0" w:after="0"/>
        <w:ind w:firstLine="709"/>
        <w:jc w:val="both"/>
        <w:rPr/>
      </w:pPr>
      <w:r>
        <w:rPr>
          <w:rFonts w:cs="Times New Roman" w:ascii="Times New Roman" w:hAnsi="Times New Roman"/>
          <w:b/>
          <w:sz w:val="28"/>
          <w:szCs w:val="28"/>
        </w:rPr>
        <w:t xml:space="preserve">127. </w:t>
      </w:r>
      <w:r>
        <w:rPr>
          <w:rFonts w:cs="Times New Roman" w:ascii="Times New Roman" w:hAnsi="Times New Roman"/>
          <w:sz w:val="28"/>
          <w:szCs w:val="28"/>
        </w:rPr>
        <w:t>Удовлетворенность населения качеством услуг в сфере культуры: источник информации – органы исполнительной власти Мурм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28.</w:t>
      </w:r>
      <w:r>
        <w:rPr>
          <w:rFonts w:cs="Times New Roman" w:ascii="Times New Roman" w:hAnsi="Times New Roman"/>
          <w:sz w:val="28"/>
          <w:szCs w:val="28"/>
        </w:rPr>
        <w:t xml:space="preserve"> Общий объем расходов бюджета муниципального образования город Мурманск на культуру в 2011 году составил 129,96 млн. рублей, что на 30,5% больше уровня предыдущего года, на 2012 год запланирован рост на 31,9% к уровню предыдущего года, на 2013 год – на 6,2%, на 2014 год – на 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29.</w:t>
      </w:r>
      <w:r>
        <w:rPr>
          <w:rFonts w:cs="Times New Roman" w:ascii="Times New Roman" w:hAnsi="Times New Roman"/>
          <w:sz w:val="28"/>
          <w:szCs w:val="28"/>
        </w:rPr>
        <w:t xml:space="preserve"> Объем расходов бюджета муниципального образования город Мурманск на культуру в части бюджетных инвестиций на увеличение стоимости основных средств в 2011 году составил 5,2 млн. рублей, что на 39,2% больше, чем в предыдущем году. На 2012 год в бюджете на данные цели запланированы средства на 18,7% меньше, чем в 2011 году, на 2013 год – рост в  2,2 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30.</w:t>
      </w:r>
      <w:r>
        <w:rPr>
          <w:rFonts w:cs="Times New Roman" w:ascii="Times New Roman" w:hAnsi="Times New Roman"/>
          <w:sz w:val="28"/>
          <w:szCs w:val="28"/>
        </w:rPr>
        <w:t xml:space="preserve"> В части расходов на оплату труда и начислений на оплату труда в сфере культуры в 2011 году выделено из бюджета города Мурманска 74,3 млн. рублей, что на 16,3% больше, чем в 2010 году, на 2012 год запланирован рост значения показателя на 18,9%, на 2013 год – сокращение на 9% и сохранение на данном уровне показателя в 2014 год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b/>
          <w:sz w:val="28"/>
          <w:szCs w:val="28"/>
        </w:rPr>
        <w:t xml:space="preserve">131. </w:t>
      </w: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полной учетной стоимости основных фондов организаций муниципальной формы собственности в 2011 году составила 0,021% (ММУП «Спецавтотранс» и ММУП «Жилэксплуатация»). В 2013 году возможно определение процедуры банкротства в отношении ММУП «Городской парк культуры и отдыха» и увеличение значения показателя до 0,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32</w:t>
      </w:r>
      <w:r>
        <w:rPr>
          <w:rFonts w:cs="Times New Roman" w:ascii="Times New Roman" w:hAnsi="Times New Roman"/>
          <w:sz w:val="28"/>
          <w:szCs w:val="28"/>
        </w:rPr>
        <w:t>. Просроченная кредиторская задолженность по оплате труда и начислениям на оплату труда муниципальных бюджетных учреждений города Мурманска отсутствует.</w:t>
      </w:r>
    </w:p>
    <w:p>
      <w:pPr>
        <w:pStyle w:val="Normal"/>
        <w:spacing w:lineRule="auto" w:line="240" w:before="0" w:after="0"/>
        <w:ind w:firstLine="709"/>
        <w:jc w:val="both"/>
        <w:rPr/>
      </w:pPr>
      <w:r>
        <w:rPr>
          <w:rFonts w:cs="Times New Roman" w:ascii="Times New Roman" w:hAnsi="Times New Roman"/>
          <w:b/>
          <w:sz w:val="28"/>
          <w:szCs w:val="28"/>
        </w:rPr>
        <w:t xml:space="preserve">133. </w:t>
      </w:r>
      <w:r>
        <w:rPr>
          <w:rFonts w:cs="Times New Roman" w:ascii="Times New Roman" w:hAnsi="Times New Roman"/>
          <w:sz w:val="28"/>
          <w:szCs w:val="28"/>
        </w:rPr>
        <w:t>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увеличилась с 41,4% в 2010 году до 61,6% в 2011 году. Рост значения показателя обусловлен увеличением числа заявленных вакансий с 24949 в 2010 году до 25646 в 2011 году. В 2011 году число граждан, признанных безработными, составило 6707 человек, что на 36,4% меньше чем за 2010 год (10547 человек).</w:t>
      </w:r>
    </w:p>
    <w:p>
      <w:pPr>
        <w:pStyle w:val="1"/>
        <w:keepNext w:val="false"/>
        <w:spacing w:before="0" w:after="0"/>
        <w:ind w:firstLine="709"/>
        <w:jc w:val="both"/>
        <w:rPr>
          <w:sz w:val="28"/>
          <w:szCs w:val="28"/>
        </w:rPr>
      </w:pPr>
      <w:r>
        <w:rPr>
          <w:sz w:val="28"/>
          <w:szCs w:val="28"/>
        </w:rPr>
        <w:t>На финансирование общественных работ за счет средств бюджета муниципального образования город Мурманск в 2011 году выделено 1440 тыс. рублей. На условиях выплаты заработной платы за счет средств муниципального бюджета, предусмотренных на реализацию муниципальной целевой программы «Дополнительные меры социальной поддержки отдельных категорий граждан», заключен договор с Военным комиссариатом</w:t>
      </w:r>
      <w:r>
        <w:rPr>
          <w:color w:val="FF6600"/>
          <w:sz w:val="28"/>
          <w:szCs w:val="28"/>
        </w:rPr>
        <w:t xml:space="preserve"> </w:t>
      </w:r>
      <w:r>
        <w:rPr>
          <w:sz w:val="28"/>
          <w:szCs w:val="28"/>
        </w:rPr>
        <w:t>Мурманской области, с МОУ ДОД «Детско-юношеский центр по организации и осуществлению мероприятий по работе с детьми и молодежью», с МУ «Комплексный Центр социального обслуживанию молодежи». Трудоустроено 295</w:t>
      </w:r>
      <w:r>
        <w:rPr>
          <w:color w:val="FF0000"/>
          <w:sz w:val="28"/>
          <w:szCs w:val="28"/>
        </w:rPr>
        <w:t xml:space="preserve"> </w:t>
      </w:r>
      <w:r>
        <w:rPr>
          <w:sz w:val="28"/>
          <w:szCs w:val="28"/>
        </w:rPr>
        <w:t xml:space="preserve">человек. За  2011 год создано 179 рабочих мест на общественных работах (130 в 2010 году), трудоустроено 368 человек.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11 году утверждено постановление администрации города Мурманска от 28.03.2011 г. № 496 «Об организации отдыха, оздоровления и занятости детей и молодежи в 2011 году». Для временного трудоустройства несовершеннолетних граждан в возрасте от 14 до 18 лет в свободное от учебы время  ГОУ Центр занятости населения города Мурманска совместно с МУ КЦСОМ и  МОУ ДОД «Детско-юношеский центр»  заключил 34 договора  с организациями и предприятиями города Мурманска на 1121 (1341 в 2010 году) рабочее место с выплатой материальной поддержки за счет субвенции федерального бюджета.</w:t>
      </w:r>
    </w:p>
    <w:p>
      <w:pPr>
        <w:pStyle w:val="Normal"/>
        <w:spacing w:lineRule="auto" w:line="240" w:before="0" w:after="0"/>
        <w:ind w:firstLine="709"/>
        <w:jc w:val="both"/>
        <w:rPr/>
      </w:pPr>
      <w:r>
        <w:rPr>
          <w:rFonts w:cs="Times New Roman" w:ascii="Times New Roman" w:hAnsi="Times New Roman"/>
          <w:b/>
          <w:sz w:val="28"/>
          <w:szCs w:val="28"/>
        </w:rPr>
        <w:t>134.</w:t>
      </w:r>
      <w:r>
        <w:rPr>
          <w:rFonts w:cs="Times New Roman" w:ascii="Times New Roman" w:hAnsi="Times New Roman"/>
          <w:sz w:val="28"/>
          <w:szCs w:val="28"/>
        </w:rPr>
        <w:t xml:space="preserve"> Утверждение бюджета муниципального образования город Мурманск на 3 года осуществляется с 2009 года.</w:t>
      </w:r>
    </w:p>
    <w:p>
      <w:pPr>
        <w:pStyle w:val="Normal"/>
        <w:spacing w:lineRule="auto" w:line="240" w:before="0" w:after="0"/>
        <w:ind w:firstLine="709"/>
        <w:jc w:val="both"/>
        <w:rPr/>
      </w:pPr>
      <w:r>
        <w:rPr>
          <w:rFonts w:cs="Times New Roman" w:ascii="Times New Roman" w:hAnsi="Times New Roman"/>
          <w:b/>
          <w:sz w:val="28"/>
          <w:szCs w:val="28"/>
        </w:rPr>
        <w:t xml:space="preserve">135-137. </w:t>
      </w:r>
      <w:r>
        <w:rPr>
          <w:rFonts w:cs="Times New Roman" w:ascii="Times New Roman" w:hAnsi="Times New Roman"/>
          <w:sz w:val="28"/>
          <w:szCs w:val="28"/>
        </w:rPr>
        <w:t>Численность населения города Мурманска, по данным Мурманскстата, на начало 2011 года составила 306903 человека и сократилась за год на 1869 человек. Долгосрочная тенденция сокращения численности мурманчан сохраняется, однако темпы данного процесса сокращаются. Так, за последние 5 лет темпы сокращения численности населения снизились с 98,7% до 99,4% в год. Главным фактором сокращения численности мурманчан является миграционный отток, который по итогам 2011 года составил 5,24 человека на 1000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ождаемости увеличился с 10,67 до 10,78 человек на 1000 населения, уровень смертности сократился с 12,13 до 11,65 человек на 1000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зарегистрированных браков в 2011 году сократилось на 125  до 2946 единиц, количество разводов – на 96 до 1733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38.</w:t>
      </w:r>
      <w:r>
        <w:rPr>
          <w:rFonts w:cs="Times New Roman" w:ascii="Times New Roman" w:hAnsi="Times New Roman"/>
          <w:sz w:val="28"/>
          <w:szCs w:val="28"/>
        </w:rPr>
        <w:t xml:space="preserve"> Общий объем расходов бюджета муниципального образования город Мурманск в 2011 году составил 8462,96 млн. рублей, что на 21,8% больше, чем в 2010 году.  На 2013 год запланирован рост значения показателя на 1,2%, на 2013 год – на 2,5%, на 2014 год – на 4%. В части бюджетных инвестиций на увеличение стоимости основных средств объем расходов бюджета в 2011 году составил 563,97 млн. рублей, увеличившись к уровню предыдущего года на 1%, на 2012 год запланировано значение показателя на 12% больше, чем в предыдущем году, на 2013 год – сокращение на 6,2%, на 2014 год – на 1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общем объеме расходов бюджета муниципального образования город Мурманск занимают расходы на общее образование – 34%, расходы на жилищно-коммунальное хозяйство – 18,4%, на дошкольное образование – 16,3%, на здравоохранение –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39.</w:t>
      </w:r>
      <w:r>
        <w:rPr>
          <w:rFonts w:cs="Times New Roman" w:ascii="Times New Roman" w:hAnsi="Times New Roman"/>
          <w:sz w:val="28"/>
          <w:szCs w:val="28"/>
        </w:rPr>
        <w:t xml:space="preserve"> Общий объем расходов бюджета муниципального образования город Мурманск на содержание органов местного самоуправления в 2011 году составил 501,6 млн. рублей, что на 0,23% больше уровня предыдущего года и обусловлено изменением структуры администрации города Мурманска и связанными с этим выплатами муниципальным служащим в соответствии с действующим законодательством. На 2012 год запланировано сокращение значения показателя на 5,7%. В расчете на одного жителя муниципального образования город Мурманск объем расходов бюджета на содержание органов местного самоуправления в 2011 году составил 1639,41 рублей, увеличившись к уровню предыдущего года на 0,9%. На 2012 год запланировано значение показателя на 5,1% меньше, чем в 2011 году (Показатель рассчитан к среднегодовой численности населения; несоответствие данным Мурманскстата объясняется тем, что в значение показателя в соответствии с Инструкцией включены расходы по подразделу 0107 «обеспечение проведения выборов и референдумов», что не предусмотрено формой 1-МБ, в соответствии с которой сформированы статистические да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40.</w:t>
      </w:r>
      <w:r>
        <w:rPr>
          <w:rFonts w:cs="Times New Roman" w:ascii="Times New Roman" w:hAnsi="Times New Roman"/>
          <w:sz w:val="28"/>
          <w:szCs w:val="28"/>
        </w:rPr>
        <w:t xml:space="preserve"> Доля расходов бюджета муниципального образования город Мурманск, формируемых в рамках программ, в общем объеме расходов бюджета, без учета субвенций на исполнение делегируемых полномочий составила в 2011 году 15,2%, на 2012 год значение показателя запланировано на уровне 83,6%. Показатель рассчитан без учета аналитических ведомственных целев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в муниципальном образовании город Мурманск внедрена программа управления общественными финансами и экономикой, обеспечивающая оптимизацию и автоматизацию бюджетного и связанных с ним процессов посредством автоматизированной системы «Система целеполагания Мурм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ная схема системы целеполагания в муниципальном образовании город Мурманск утверждена распоряжением администрации города Мурманска от 09.08.2011 № 132-р (в ред. от 08.11.2011 № 192-р).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дельной схеме выделены основные направления и тактические цели социально-экономического развития муниципального образования город Мурманск, в рамках которых разрабатываются долгосрочные и ведомственные целевые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азвития:</w:t>
      </w:r>
    </w:p>
    <w:p>
      <w:pPr>
        <w:pStyle w:val="Style22"/>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повышение уровня человеческого потенциала.</w:t>
      </w:r>
    </w:p>
    <w:p>
      <w:pPr>
        <w:pStyle w:val="Style22"/>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благоприятной городской среды.</w:t>
      </w:r>
    </w:p>
    <w:p>
      <w:pPr>
        <w:pStyle w:val="Style22"/>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безопасности населения.</w:t>
      </w:r>
    </w:p>
    <w:p>
      <w:pPr>
        <w:pStyle w:val="Style22"/>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комфортных жилищных условий.</w:t>
      </w:r>
    </w:p>
    <w:p>
      <w:pPr>
        <w:pStyle w:val="Style22"/>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функционирования городского хозяйства.</w:t>
      </w:r>
    </w:p>
    <w:p>
      <w:pPr>
        <w:pStyle w:val="Style22"/>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экономического роста, развитие и модернизация экономики.</w:t>
      </w:r>
    </w:p>
    <w:p>
      <w:pPr>
        <w:pStyle w:val="Style22"/>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направлении выделены тактические цели социально-экономического развития, долгосрочные и ведомственные цели, под каждую из которых разработана и реализуется долгосрочная или ведомственная целевая программа.</w:t>
      </w:r>
    </w:p>
    <w:p>
      <w:pPr>
        <w:pStyle w:val="Normal"/>
        <w:autoSpaceDE w:val="false"/>
        <w:spacing w:lineRule="auto" w:line="240" w:before="0" w:after="0"/>
        <w:ind w:firstLine="709"/>
        <w:jc w:val="both"/>
        <w:rPr/>
      </w:pPr>
      <w:r>
        <w:rPr>
          <w:rStyle w:val="StrongEmphasis"/>
          <w:rFonts w:cs="Times New Roman" w:ascii="Times New Roman" w:hAnsi="Times New Roman"/>
          <w:b w:val="false"/>
          <w:sz w:val="28"/>
          <w:szCs w:val="28"/>
        </w:rPr>
        <w:t>Для достижения стратегической цели в бюджет муниципального образования город Мурманск на 2012 год включены 65 целевых программ, в том числе 23 ДЦП, 30 ВЦП, 12 АВЦП.</w:t>
      </w:r>
    </w:p>
    <w:p>
      <w:pPr>
        <w:pStyle w:val="Normal"/>
        <w:spacing w:lineRule="auto" w:line="240" w:before="0" w:after="0"/>
        <w:ind w:firstLine="709"/>
        <w:jc w:val="both"/>
        <w:rPr/>
      </w:pPr>
      <w:r>
        <w:rPr>
          <w:rStyle w:val="StrongEmphasis"/>
          <w:rFonts w:cs="Times New Roman" w:ascii="Times New Roman" w:hAnsi="Times New Roman"/>
          <w:sz w:val="28"/>
          <w:szCs w:val="28"/>
        </w:rPr>
        <w:t xml:space="preserve">141-143. </w:t>
      </w:r>
      <w:r>
        <w:rPr>
          <w:rFonts w:cs="Times New Roman" w:ascii="Times New Roman" w:hAnsi="Times New Roman"/>
          <w:sz w:val="28"/>
          <w:szCs w:val="28"/>
        </w:rPr>
        <w:t>В соответствии с реестром предоставляемых муниципальных услуг органами местного самоуправления в 2011 году оказывалась 91 муниципальная услуга, из них в электронный вид переведено 10 услуг. В соответствии с Планом-графиком перехода на предоставление муниципальных услуг в электронном виде, утвержденным распоряжением администрации города Мурманска от 29.08.2011 № 1255-р, в текущем году ожидается увеличение количества муниципальных услуг, представляемых в электронном виде до 21 единицы.</w:t>
      </w:r>
    </w:p>
    <w:p>
      <w:pPr>
        <w:pStyle w:val="Normal"/>
        <w:autoSpaceDE w:val="false"/>
        <w:spacing w:lineRule="auto" w:line="24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Style w:val="StrongEmphasis"/>
          <w:rFonts w:cs="Times New Roman" w:ascii="Times New Roman" w:hAnsi="Times New Roman"/>
          <w:sz w:val="28"/>
          <w:szCs w:val="28"/>
          <w:lang w:val="en-US"/>
        </w:rPr>
        <w:t>IX</w:t>
      </w:r>
      <w:r>
        <w:rPr>
          <w:rStyle w:val="StrongEmphasis"/>
          <w:rFonts w:cs="Times New Roman" w:ascii="Times New Roman" w:hAnsi="Times New Roman"/>
          <w:sz w:val="28"/>
          <w:szCs w:val="28"/>
        </w:rPr>
        <w:t>. Энергосбережение и повышение энергетической эффективности</w:t>
      </w:r>
    </w:p>
    <w:p>
      <w:pPr>
        <w:pStyle w:val="Normal"/>
        <w:autoSpaceDE w:val="false"/>
        <w:spacing w:lineRule="auto" w:line="240" w:before="0" w:after="0"/>
        <w:ind w:firstLine="709"/>
        <w:jc w:val="both"/>
        <w:rPr>
          <w:rStyle w:val="StrongEmphasis"/>
          <w:rFonts w:ascii="Times New Roman" w:hAnsi="Times New Roman" w:cs="Times New Roman"/>
          <w:sz w:val="28"/>
          <w:szCs w:val="28"/>
        </w:rPr>
      </w:pPr>
      <w:r>
        <w:rPr/>
      </w:r>
    </w:p>
    <w:p>
      <w:pPr>
        <w:pStyle w:val="Normal"/>
        <w:widowControl w:val="false"/>
        <w:spacing w:lineRule="auto" w:line="24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144. </w:t>
      </w:r>
      <w:r>
        <w:rPr>
          <w:rFonts w:cs="Times New Roman" w:ascii="Times New Roman" w:hAnsi="Times New Roman"/>
          <w:sz w:val="28"/>
          <w:szCs w:val="28"/>
        </w:rPr>
        <w:t>Удельная величина потребления энергоресурсов в многоквартирных домах в 2011 году сократилась по видам ресурсов – тепловая энергия и горячая вода – соответственно с 0,28 до 0,25 Гкал на 1 кв. м площади жилья и с 27,09 до 19,14 куб. м на 1 проживающего, по сжиженному газу – сохранилась на уровне предыдущего года (7,56 куб. м на 1 проживающего). По электрической энергии и холодной воде показатель увеличился с 873,45 до 955,29 кВт*ч и с 67,72 до 75,3 куб. метров на 1 проживающего. Данные показатели объясняются высокими тарифами на тепловую энергию и переходом от централизованного горячего водоснабжения к индивидуальному с использованием  водонагревателей.</w:t>
      </w:r>
    </w:p>
    <w:p>
      <w:pPr>
        <w:pStyle w:val="Normal"/>
        <w:widowControl w:val="false"/>
        <w:spacing w:lineRule="auto" w:line="240" w:before="0" w:after="0"/>
        <w:ind w:firstLine="709"/>
        <w:jc w:val="both"/>
        <w:rPr/>
      </w:pPr>
      <w:r>
        <w:rPr>
          <w:rFonts w:cs="Times New Roman" w:ascii="Times New Roman" w:hAnsi="Times New Roman"/>
          <w:b/>
          <w:sz w:val="28"/>
          <w:szCs w:val="28"/>
        </w:rPr>
        <w:t>145.</w:t>
      </w:r>
      <w:r>
        <w:rPr>
          <w:rFonts w:cs="Times New Roman" w:ascii="Times New Roman" w:hAnsi="Times New Roman"/>
          <w:sz w:val="28"/>
          <w:szCs w:val="28"/>
        </w:rPr>
        <w:t xml:space="preserve"> Удельная величина потребления энергоресурсов муниципальными бюджетными учреждениями сократилась по электрической энергии (с 86,4 до 71,27 кВт*ч на 1 человека населения), увеличилась по тепловой энергии, холодной воде (соответственно с 0,21 до 0,22 Гкал на 1 кв. м площади жилья и с 3,85 до 4,52 куб. м на 1 человека населения), по горячей воде  сохранилась на уровне предыдущего года (1,54 куб. м на 1 человека населения). </w:t>
      </w:r>
    </w:p>
    <w:p>
      <w:pPr>
        <w:pStyle w:val="Normal"/>
        <w:spacing w:lineRule="auto" w:line="240" w:before="0" w:after="0"/>
        <w:ind w:firstLine="709"/>
        <w:jc w:val="both"/>
        <w:rPr>
          <w:rFonts w:ascii="Times New Roman" w:hAnsi="Times New Roman" w:cs="Times New Roman"/>
          <w:b/>
          <w:b/>
          <w:sz w:val="28"/>
          <w:szCs w:val="28"/>
        </w:rPr>
      </w:pPr>
      <w:r>
        <w:rPr>
          <w:rFonts w:eastAsia="Calibri" w:cs="Times New Roman" w:ascii="Times New Roman" w:hAnsi="Times New Roman"/>
          <w:sz w:val="28"/>
          <w:szCs w:val="28"/>
        </w:rPr>
        <w:t>С целью эффективного использования энергетических ресурсов с 2009 года действует долгосрочная целевая программа «Адресная программа по поэтапному переходу на отпуск ресурсов (тепловой энергии, горячей и холодной воды, электрической энергии) потребителям в соответствии с показаниями коллективных (общедомовых) приборов учета потребления таких ресурсов на территории муниципального образования город Мурманск на 2009-2014 годы», в соответствии с которой предусмотрено оснащение к 2015 году всего жилищного фонда общедомовыми приборами учета коммунальных ресур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полнительные показател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46.1. </w:t>
      </w:r>
      <w:r>
        <w:rPr>
          <w:rFonts w:cs="Times New Roman" w:ascii="Times New Roman" w:hAnsi="Times New Roman"/>
          <w:sz w:val="28"/>
          <w:szCs w:val="28"/>
        </w:rPr>
        <w:t xml:space="preserve">Доля средств местных бюджетов, освоенных в ходе реализации мероприятий по оптимизации системы обращения с отходами в рамках муниципальных целевых программ, в общем объеме расходов местного бюджета в 2011 году составила 0,01%, сократившись по сравнению с 2010 годом на 0,02 п.п. На 2012 год запланировано увеличение показателя до 0,12%, на 2013 год – до 0,51%. </w:t>
      </w:r>
    </w:p>
    <w:p>
      <w:pPr>
        <w:pStyle w:val="Normal"/>
        <w:spacing w:lineRule="auto" w:line="240" w:before="0" w:after="0"/>
        <w:ind w:firstLine="709"/>
        <w:jc w:val="both"/>
        <w:rPr/>
      </w:pPr>
      <w:r>
        <w:rPr>
          <w:rFonts w:cs="Times New Roman" w:ascii="Times New Roman" w:hAnsi="Times New Roman"/>
          <w:b/>
          <w:sz w:val="28"/>
          <w:szCs w:val="28"/>
        </w:rPr>
        <w:t xml:space="preserve">146.2. </w:t>
      </w:r>
      <w:r>
        <w:rPr>
          <w:rFonts w:cs="Times New Roman" w:ascii="Times New Roman" w:hAnsi="Times New Roman"/>
          <w:sz w:val="28"/>
          <w:szCs w:val="28"/>
        </w:rPr>
        <w:t xml:space="preserve">Объем расходов бюджета муниципального образования город Мурманск, направленных на реализацию мероприятий в области обращения с отходами, в расчете на одного жителя в 2011 году составил 42,18 рублей, увеличившись к уровню 2010 года на 13%, на 2013 год запланировано увеличение значения показателя в 1,6 раза больше уровня предыдущего года. </w:t>
      </w:r>
    </w:p>
    <w:p>
      <w:pPr>
        <w:pStyle w:val="Normal"/>
        <w:spacing w:lineRule="auto" w:line="240" w:before="0" w:after="0"/>
        <w:ind w:firstLine="709"/>
        <w:jc w:val="both"/>
        <w:rPr/>
      </w:pPr>
      <w:r>
        <w:rPr>
          <w:rFonts w:cs="Times New Roman" w:ascii="Times New Roman" w:hAnsi="Times New Roman"/>
          <w:b/>
          <w:sz w:val="28"/>
          <w:szCs w:val="28"/>
        </w:rPr>
        <w:t>146.3.</w:t>
      </w:r>
      <w:r>
        <w:rPr>
          <w:rFonts w:cs="Times New Roman" w:ascii="Times New Roman" w:hAnsi="Times New Roman"/>
          <w:sz w:val="28"/>
          <w:szCs w:val="28"/>
        </w:rPr>
        <w:t xml:space="preserve"> Удовлетворенность населения деятельностью органов местного самоуправления по благоустройству и обращению с отходами на территории муниципального образования: источник информации – органы исполнительной власти Мурм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46.4. </w:t>
      </w:r>
      <w:r>
        <w:rPr>
          <w:rFonts w:cs="Times New Roman" w:ascii="Times New Roman" w:hAnsi="Times New Roman"/>
          <w:sz w:val="28"/>
          <w:szCs w:val="28"/>
        </w:rPr>
        <w:t>На территории города действует один объект размещения бытовых отходов – городская свалка твердых отходов в Первомайском административном округе города Мурманска, на которой в</w:t>
      </w:r>
      <w:r>
        <w:rPr>
          <w:rFonts w:eastAsia="Calibri" w:cs="Times New Roman" w:ascii="Times New Roman" w:hAnsi="Times New Roman"/>
          <w:sz w:val="28"/>
          <w:szCs w:val="28"/>
        </w:rPr>
        <w:t>едется журнал учета отходов, имеется документация для приема-передачи отходов, проводится мониторинг состояния окружающей среды. Однако весовой учет на городской свалке в настоящее время не организован. Прибор весового учета для регистрации поступающих отходов планируется установить и ввести в эксплуатацию в 2012 году.</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муниципальной целевой программой «Оптимизация управления отходами производства и потребления в городе Мурманске» на 2009–2013 годы на 2013 год запланирована разработка проектной документации и строительство мусоросортировочного и </w:t>
      </w:r>
      <w:r>
        <w:rPr>
          <w:rFonts w:eastAsia="Calibri" w:cs="Times New Roman" w:ascii="Times New Roman" w:hAnsi="Times New Roman"/>
          <w:sz w:val="28"/>
          <w:szCs w:val="28"/>
        </w:rPr>
        <w:t xml:space="preserve">мусороперерабатывающего комплексов, мусороперегрузочной станции. </w:t>
      </w:r>
    </w:p>
    <w:p>
      <w:pPr>
        <w:pStyle w:val="Normal"/>
        <w:spacing w:lineRule="auto" w:line="240" w:before="0" w:after="0"/>
        <w:ind w:firstLine="709"/>
        <w:jc w:val="both"/>
        <w:rPr/>
      </w:pPr>
      <w:r>
        <w:rPr>
          <w:rFonts w:eastAsia="Calibri" w:cs="Times New Roman" w:ascii="Times New Roman" w:hAnsi="Times New Roman"/>
          <w:b/>
          <w:sz w:val="28"/>
          <w:szCs w:val="28"/>
        </w:rPr>
        <w:t xml:space="preserve">146.5. </w:t>
      </w:r>
      <w:r>
        <w:rPr>
          <w:rFonts w:cs="Times New Roman" w:ascii="Times New Roman" w:hAnsi="Times New Roman"/>
          <w:sz w:val="28"/>
          <w:szCs w:val="28"/>
        </w:rPr>
        <w:t xml:space="preserve">По состоянию на начало 2011 года на землях, расположенных в границах города Мурманска, находилось 27 несанкционированных свалок. Однако в ходе рейдов, проведенных в весенний период 2011 года, количество выявленных несанкционированных свалок составило 69 единиц. Из них в 2011 году очищено за счет средств бюджета города Мурманска и силами юридических лиц 45 участков. Таким образом, доля ликвидированных несанкционированных свалок бытовых отходов и мусора к общему числу несанкционированных свалок на территории муниципального образования составила 65,22%. </w:t>
      </w:r>
      <w:r>
        <w:rPr>
          <w:rFonts w:eastAsia="Calibri" w:cs="Times New Roman" w:ascii="Times New Roman" w:hAnsi="Times New Roman"/>
          <w:sz w:val="28"/>
          <w:szCs w:val="28"/>
        </w:rPr>
        <w:t>Всего ликвидировано 197,7 тыс. кв. м площади несанкционированных свалок, вывезено 7,5 тыс. куб. м отх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6.6.</w:t>
      </w:r>
      <w:r>
        <w:rPr>
          <w:rFonts w:cs="Times New Roman" w:ascii="Times New Roman" w:hAnsi="Times New Roman"/>
          <w:sz w:val="28"/>
          <w:szCs w:val="28"/>
        </w:rPr>
        <w:t xml:space="preserve"> В 2011 году капитально отремонтировано 20% площади улично-дорожной сети, требующей капитального ремонта на начало года.</w:t>
      </w:r>
    </w:p>
    <w:p>
      <w:pPr>
        <w:pStyle w:val="Normal"/>
        <w:spacing w:lineRule="auto" w:line="240" w:before="0" w:after="0"/>
        <w:ind w:firstLine="709"/>
        <w:jc w:val="both"/>
        <w:rPr/>
      </w:pPr>
      <w:r>
        <w:rPr>
          <w:rFonts w:cs="Times New Roman" w:ascii="Times New Roman" w:hAnsi="Times New Roman"/>
          <w:b/>
          <w:sz w:val="28"/>
          <w:szCs w:val="28"/>
        </w:rPr>
        <w:t>146.7.</w:t>
      </w:r>
      <w:r>
        <w:rPr>
          <w:rFonts w:cs="Times New Roman" w:ascii="Times New Roman" w:hAnsi="Times New Roman"/>
          <w:sz w:val="28"/>
          <w:szCs w:val="28"/>
        </w:rPr>
        <w:t xml:space="preserve"> В отчетном году ввиду переквалификации улично-дорожной сети города Мурманска в категорию дорог, ремонт улично-дорожной сети не проводился. </w:t>
      </w:r>
    </w:p>
    <w:p>
      <w:pPr>
        <w:pStyle w:val="Normal"/>
        <w:spacing w:lineRule="auto" w:line="24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sz w:val="28"/>
          <w:szCs w:val="28"/>
        </w:rPr>
        <w:t>147.1.</w:t>
      </w:r>
      <w:r>
        <w:rPr>
          <w:rFonts w:eastAsia="Calibri" w:cs="Times New Roman" w:ascii="Times New Roman" w:hAnsi="Times New Roman"/>
          <w:sz w:val="28"/>
          <w:szCs w:val="28"/>
        </w:rPr>
        <w:t xml:space="preserve"> На территории города Мурманска расположена 701 контейнерная площадка, из них по состоянию на конец 2011 года оборудовано в соответствии с действующим нормами и правилами 359 контейнерных площадок (51,21%)</w:t>
      </w:r>
      <w:r>
        <w:rPr>
          <w:rFonts w:cs="Times New Roman" w:ascii="Times New Roman" w:hAnsi="Times New Roman"/>
          <w:sz w:val="28"/>
          <w:szCs w:val="28"/>
        </w:rPr>
        <w:t xml:space="preserve"> включая площадки, введенные в эксплуатацию на основании комиссионного решения о возможности их размещения в исключительных случаях (п. 2.2.3. Санитарных правил содержания территорий населенных мест. СанПиН 42-128-4690-88).</w:t>
      </w:r>
      <w:r>
        <w:rPr>
          <w:rFonts w:eastAsia="Calibri" w:cs="Times New Roman" w:ascii="Times New Roman" w:hAnsi="Times New Roman"/>
          <w:sz w:val="28"/>
          <w:szCs w:val="28"/>
        </w:rPr>
        <w:t xml:space="preserve"> С </w:t>
      </w:r>
      <w:r>
        <w:rPr>
          <w:rFonts w:cs="Times New Roman" w:ascii="Times New Roman" w:hAnsi="Times New Roman"/>
          <w:sz w:val="28"/>
          <w:szCs w:val="28"/>
        </w:rPr>
        <w:t xml:space="preserve">ММАУ «Экосистема» </w:t>
      </w:r>
      <w:r>
        <w:rPr>
          <w:rStyle w:val="Text"/>
          <w:rFonts w:cs="Times New Roman" w:ascii="Times New Roman" w:hAnsi="Times New Roman"/>
          <w:sz w:val="28"/>
          <w:szCs w:val="28"/>
        </w:rPr>
        <w:t>заключен договор на выполнение работ по установке в 2012-2014 годах 10 контейнеров на территории города, а именно на таких типичных для отдыха горожан участках, как территория в районе прибрежной зоны оз. Среднее, оз. Глубокое, КП-2 – в районе моста через Иванов ручей, в районе спорткомплекса «Авангард» по ул. Береговой.</w:t>
      </w:r>
      <w:r>
        <w:rPr>
          <w:rFonts w:cs="Times New Roman" w:ascii="Times New Roman" w:hAnsi="Times New Roman"/>
          <w:sz w:val="28"/>
          <w:szCs w:val="28"/>
        </w:rPr>
        <w:t xml:space="preserve"> Также п</w:t>
      </w:r>
      <w:r>
        <w:rPr>
          <w:rFonts w:eastAsia="Calibri" w:cs="Times New Roman" w:ascii="Times New Roman" w:hAnsi="Times New Roman"/>
          <w:sz w:val="28"/>
          <w:szCs w:val="28"/>
        </w:rPr>
        <w:t>редполагается увеличение доли оборудованных контейнерных площадок после проведения мероприятий по комиссионному обследованию (инвентаризации) состояния контейнерных площадок</w:t>
      </w:r>
      <w:r>
        <w:rPr>
          <w:rFonts w:eastAsia="Calibri" w:cs="Times New Roman" w:ascii="Times New Roman" w:hAnsi="Times New Roman"/>
          <w:b/>
          <w:i/>
          <w:sz w:val="28"/>
          <w:szCs w:val="28"/>
        </w:rPr>
        <w:t xml:space="preserve">. </w:t>
      </w:r>
    </w:p>
    <w:p>
      <w:pPr>
        <w:pStyle w:val="Normal"/>
        <w:widowControl w:val="false"/>
        <w:spacing w:lineRule="auto" w:line="240" w:before="0" w:after="0"/>
        <w:ind w:firstLine="709"/>
        <w:jc w:val="both"/>
        <w:rPr/>
      </w:pPr>
      <w:r>
        <w:rPr>
          <w:rFonts w:eastAsia="Calibri" w:cs="Times New Roman" w:ascii="Times New Roman" w:hAnsi="Times New Roman"/>
          <w:b/>
          <w:sz w:val="28"/>
          <w:szCs w:val="28"/>
        </w:rPr>
        <w:t>147.2.</w:t>
      </w:r>
      <w:r>
        <w:rPr>
          <w:rFonts w:eastAsia="Calibri" w:cs="Times New Roman" w:ascii="Times New Roman" w:hAnsi="Times New Roman"/>
          <w:sz w:val="28"/>
          <w:szCs w:val="28"/>
        </w:rPr>
        <w:t xml:space="preserve"> Доля расходов бюджета муниципального образования город Мурманск на освещение улиц в общем объеме расходов бюджета в 2011 году составила 2,45%, что на 1,53 п.п. больше уровня предыдущего года. На 2012 запланировано сокращение значения показателя до 1,21%, на 2013 год – до 1,18%, на 2014 год – до 1,13%. В рамках долгосрочной целевой программы «Энергосбережение и повышение энергетической эффективности на территории муниципального образования город Мурманск» на 2011-2014 годы в 2011 году проводились мероприятия по энергоаудиту</w:t>
      </w:r>
      <w:r>
        <w:rPr>
          <w:rFonts w:cs="Times New Roman" w:ascii="Times New Roman" w:hAnsi="Times New Roman"/>
          <w:sz w:val="28"/>
          <w:szCs w:val="28"/>
        </w:rPr>
        <w:t xml:space="preserve"> бюджетных учреждений, ремонту сети уличного освещения по проспекту Ленина,  ремонту и включению в «Каскад» сетей освещения дворовых территорий, замене светильников на энергосберегающие. На финансирование мероприятий программы выделено 127,5 млн. рублей, в т.ч. средства бюджета муниципального образования город Мурманск – 7,5 млн. рублей.</w:t>
      </w:r>
    </w:p>
    <w:p>
      <w:pPr>
        <w:pStyle w:val="Normal"/>
        <w:widowControl w:val="false"/>
        <w:spacing w:lineRule="auto" w:line="240" w:before="0" w:after="0"/>
        <w:ind w:firstLine="709"/>
        <w:jc w:val="both"/>
        <w:rPr/>
      </w:pPr>
      <w:r>
        <w:rPr>
          <w:rFonts w:eastAsia="Calibri" w:cs="Times New Roman" w:ascii="Times New Roman" w:hAnsi="Times New Roman"/>
          <w:b/>
          <w:sz w:val="28"/>
          <w:szCs w:val="28"/>
        </w:rPr>
        <w:t>147.3.</w:t>
      </w:r>
      <w:r>
        <w:rPr>
          <w:rFonts w:eastAsia="Calibri" w:cs="Times New Roman" w:ascii="Times New Roman" w:hAnsi="Times New Roman"/>
          <w:sz w:val="28"/>
          <w:szCs w:val="28"/>
        </w:rPr>
        <w:t xml:space="preserve"> Доля освоения средств, предусмотренных в бюджете муниципального образования город Мурманск на озеленение и благоустройство в 2011 году составила 95,41%, что на 4,21 п.п. больше, чем в предыдущем году. В плановом периоде запланировано 100%-ное освоение средств, выделенных на данные цели.</w:t>
      </w:r>
    </w:p>
    <w:p>
      <w:pPr>
        <w:pStyle w:val="Normal"/>
        <w:spacing w:lineRule="auto" w:line="240" w:before="0" w:after="0"/>
        <w:ind w:firstLine="709"/>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325370</wp:posOffset>
                </wp:positionH>
                <wp:positionV relativeFrom="paragraph">
                  <wp:posOffset>333375</wp:posOffset>
                </wp:positionV>
                <wp:extent cx="1739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1pt;margin-top:26.2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Text">
    <w:name w:val="text"/>
    <w:basedOn w:val="Style14"/>
    <w:qFormat/>
    <w:rPr/>
  </w:style>
  <w:style w:type="character" w:styleId="StrongEmphasis">
    <w:name w:val="Strong"/>
    <w:basedOn w:val="Style14"/>
    <w:qFormat/>
    <w:rPr>
      <w:b/>
      <w:bCs/>
    </w:rPr>
  </w:style>
  <w:style w:type="character" w:styleId="Style15">
    <w:name w:val="Абзац списка Знак"/>
    <w:basedOn w:val="Style14"/>
    <w:qFormat/>
    <w:rPr>
      <w:rFonts w:ascii="Calibri" w:hAnsi="Calibri" w:eastAsia="PMingLiU;新細明體" w:cs="Times New Roman"/>
      <w:lang w:eastAsia="zh-TW"/>
    </w:rPr>
  </w:style>
  <w:style w:type="character" w:styleId="3">
    <w:name w:val="Основной текст с отступом 3 Знак"/>
    <w:basedOn w:val="Style14"/>
    <w:qFormat/>
    <w:rPr>
      <w:rFonts w:ascii="Times New Roman" w:hAnsi="Times New Roman" w:eastAsia="Calibri" w:cs="Times New Roman"/>
      <w:sz w:val="16"/>
      <w:szCs w:val="16"/>
    </w:rPr>
  </w:style>
  <w:style w:type="character" w:styleId="Style16">
    <w:name w:val="Текст разделов Знак"/>
    <w:basedOn w:val="Style14"/>
    <w:qFormat/>
    <w:rPr>
      <w:sz w:val="28"/>
      <w:szCs w:val="28"/>
    </w:rPr>
  </w:style>
  <w:style w:type="character" w:styleId="Style17">
    <w:name w:val="Основной текст с отступом Знак"/>
    <w:basedOn w:val="Style14"/>
    <w:qFormat/>
    <w:rPr>
      <w:rFonts w:ascii="Calibri" w:hAnsi="Calibri" w:eastAsia="Times New Roman" w:cs="Times New Roman"/>
    </w:rPr>
  </w:style>
  <w:style w:type="character" w:styleId="Style18">
    <w:name w:val="Название Знак"/>
    <w:basedOn w:val="Style14"/>
    <w:qFormat/>
    <w:rPr>
      <w:rFonts w:ascii="Calibri" w:hAnsi="Calibri" w:eastAsia="Calibri" w:cs="Times New Roman"/>
      <w:sz w:val="28"/>
      <w:szCs w:val="28"/>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paragraph" w:styleId="Heading">
    <w:name w:val="Heading"/>
    <w:basedOn w:val="Normal"/>
    <w:next w:val="TextBody"/>
    <w:qFormat/>
    <w:pPr>
      <w:spacing w:lineRule="auto" w:line="240" w:before="0" w:after="0"/>
      <w:jc w:val="center"/>
    </w:pPr>
    <w:rPr>
      <w:rFonts w:ascii="Calibri" w:hAnsi="Calibri" w:eastAsia="Calibri"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120" w:after="120"/>
      <w:jc w:val="both"/>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rFonts w:ascii="Calibri" w:hAnsi="Calibri" w:eastAsia="PMingLiU;新細明體" w:cs="Times New Roman"/>
      <w:lang w:eastAsia="zh-TW"/>
    </w:rPr>
  </w:style>
  <w:style w:type="paragraph" w:styleId="31">
    <w:name w:val="Основной текст с отступом 3"/>
    <w:basedOn w:val="Normal"/>
    <w:qFormat/>
    <w:pPr>
      <w:spacing w:before="0" w:after="120"/>
      <w:ind w:left="283" w:hanging="0"/>
    </w:pPr>
    <w:rPr>
      <w:rFonts w:ascii="Times New Roman" w:hAnsi="Times New Roman" w:eastAsia="Calibri" w:cs="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разделов"/>
    <w:basedOn w:val="Normal"/>
    <w:qFormat/>
    <w:pPr>
      <w:spacing w:lineRule="auto" w:line="240" w:before="0" w:after="0"/>
      <w:ind w:firstLine="708"/>
      <w:jc w:val="both"/>
    </w:pPr>
    <w:rPr>
      <w:sz w:val="28"/>
      <w:szCs w:val="28"/>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keepNext w:val="tru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45:00Z</dcterms:created>
  <dc:creator>dvornikova</dc:creator>
  <dc:description/>
  <cp:keywords/>
  <dc:language>en-US</dc:language>
  <cp:lastModifiedBy>dvornikova</cp:lastModifiedBy>
  <cp:lastPrinted>2012-06-01T11:55:00Z</cp:lastPrinted>
  <dcterms:modified xsi:type="dcterms:W3CDTF">2012-06-01T07:56:00Z</dcterms:modified>
  <cp:revision>30</cp:revision>
  <dc:subject/>
  <dc:title/>
</cp:coreProperties>
</file>